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jc w:val="center"/>
        <w:rPr>
          <w:rFonts w:ascii="Arial" w:hAnsi="Arial" w:eastAsia="Arial" w:cs="Arial"/>
          <w:b/>
          <w:b/>
          <w:bCs/>
          <w:i/>
          <w:i/>
          <w:iCs/>
          <w:strike w:val="false"/>
          <w:dstrike w:val="false"/>
          <w:outline w:val="false"/>
          <w:shadow w:val="false"/>
          <w:sz w:val="32"/>
          <w:szCs w:val="32"/>
          <w:u w:val="none"/>
          <w:em w:val="none"/>
        </w:rPr>
      </w:pPr>
      <w:r>
        <w:rPr>
          <w:rFonts w:eastAsia="Arial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sz w:val="32"/>
          <w:szCs w:val="32"/>
          <w:u w:val="none"/>
          <w:em w:val="none"/>
        </w:rPr>
        <w:t>МЕДТЕХНИКА ООО"ПКФ Северо-Запад"</w:t>
      </w:r>
    </w:p>
    <w:p>
      <w:pPr>
        <w:pStyle w:val="Normal"/>
        <w:tabs>
          <w:tab w:val="clear" w:pos="708"/>
          <w:tab w:val="center" w:pos="7285" w:leader="none"/>
        </w:tabs>
        <w:rPr>
          <w:rFonts w:ascii="Arial" w:hAnsi="Arial" w:eastAsia="Arial" w:cs="Arial"/>
          <w:b/>
          <w:b/>
          <w:bCs/>
          <w:i/>
          <w:i/>
          <w:iCs/>
          <w:strike w:val="false"/>
          <w:dstrike w:val="false"/>
          <w:outline w:val="false"/>
          <w:shadow w:val="false"/>
          <w:sz w:val="32"/>
          <w:szCs w:val="32"/>
          <w:u w:val="none"/>
          <w:em w:val="none"/>
        </w:rPr>
      </w:pPr>
      <w:r>
        <w:rPr>
          <w:rFonts w:eastAsia="Arial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sz w:val="32"/>
          <w:szCs w:val="32"/>
          <w:u w:val="none"/>
          <w:em w:val="none"/>
        </w:rPr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eastAsia="Times New Roman" w:cs="Times New Roman"/>
          <w:b/>
          <w:sz w:val="56"/>
          <w:szCs w:val="56"/>
        </w:rPr>
        <w:t xml:space="preserve">                         </w:t>
      </w:r>
      <w:r>
        <w:rPr>
          <w:rFonts w:cs="Times New Roman"/>
        </w:rPr>
        <w:tab/>
        <w:t xml:space="preserve">           </w:t>
      </w:r>
      <w:r>
        <w:rPr>
          <w:rFonts w:cs="Times New Roman"/>
          <w:b/>
          <w:color w:val="0000FF"/>
        </w:rPr>
        <w:t>Санкт-Петербург</w:t>
      </w:r>
      <w:r>
        <w:rPr>
          <w:rFonts w:cs="Times New Roman"/>
        </w:rPr>
        <w:tab/>
        <w:tab/>
        <w:t xml:space="preserve">                                             </w:t>
      </w:r>
    </w:p>
    <w:p>
      <w:pPr>
        <w:pStyle w:val="Normal"/>
        <w:tabs>
          <w:tab w:val="clear" w:pos="708"/>
          <w:tab w:val="left" w:pos="6030" w:leader="none"/>
          <w:tab w:val="right" w:pos="10204" w:leader="none"/>
        </w:tabs>
        <w:rPr/>
      </w:pPr>
      <w:r>
        <w:rPr>
          <w:rFonts w:cs="Times New Roman"/>
          <w:b/>
          <w:color w:val="0000FF"/>
          <w:sz w:val="28"/>
          <w:szCs w:val="28"/>
        </w:rPr>
        <w:t>www.nworld.spb.ru</w:t>
        <w:tab/>
      </w:r>
      <w:r>
        <w:rPr>
          <w:rFonts w:cs="Times New Roman"/>
          <w:b/>
          <w:sz w:val="28"/>
          <w:szCs w:val="28"/>
        </w:rPr>
        <w:t xml:space="preserve">         </w:t>
      </w:r>
      <w:r>
        <w:rPr>
          <w:rFonts w:cs="Times New Roman"/>
          <w:b/>
          <w:color w:val="0000FF"/>
          <w:sz w:val="28"/>
          <w:szCs w:val="28"/>
        </w:rPr>
        <w:t>тел. /812/ 9837740</w:t>
      </w:r>
      <w:r>
        <w:rPr>
          <w:rFonts w:cs="Times New Roman"/>
          <w:b/>
          <w:sz w:val="28"/>
          <w:szCs w:val="28"/>
        </w:rPr>
        <w:t xml:space="preserve">                   </w:t>
      </w:r>
      <w:hyperlink r:id="rId2">
        <w:r>
          <w:rPr>
            <w:rStyle w:val="InternetLink"/>
            <w:rFonts w:cs="Times New Roman"/>
            <w:b/>
            <w:sz w:val="28"/>
            <w:szCs w:val="28"/>
          </w:rPr>
          <w:t>3</w:t>
        </w:r>
      </w:hyperlink>
      <w:r>
        <w:rPr>
          <w:rStyle w:val="InternetLink"/>
          <w:rFonts w:cs="Times New Roman"/>
          <w:b/>
          <w:sz w:val="28"/>
          <w:szCs w:val="28"/>
          <w:lang w:val="ru-RU"/>
        </w:rPr>
        <w:t>806809</w:t>
      </w:r>
      <w:r>
        <w:rPr>
          <w:rStyle w:val="InternetLink"/>
          <w:rFonts w:cs="Times New Roman"/>
          <w:b/>
          <w:sz w:val="28"/>
          <w:szCs w:val="28"/>
          <w:lang w:val="en-US"/>
        </w:rPr>
        <w:t>b@mail.ru</w:t>
      </w:r>
      <w:r>
        <w:rPr>
          <w:rFonts w:cs="Times New Roman"/>
          <w:b/>
          <w:color w:val="0000FF"/>
        </w:rPr>
        <w:tab/>
        <w:tab/>
        <w:t xml:space="preserve">    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РАЙС-ЛИСТ </w:t>
      </w:r>
    </w:p>
    <w:p>
      <w:pPr>
        <w:pStyle w:val="Normal"/>
        <w:jc w:val="center"/>
        <w:rPr/>
      </w:pPr>
      <w:r>
        <w:rPr/>
        <w:t>На изделия стерильные одноразовые.</w:t>
      </w:r>
    </w:p>
    <w:tbl>
      <w:tblPr>
        <w:tblW w:w="10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45"/>
        <w:gridCol w:w="1702"/>
        <w:gridCol w:w="10"/>
        <w:gridCol w:w="1692"/>
        <w:gridCol w:w="10"/>
        <w:gridCol w:w="1692"/>
        <w:gridCol w:w="1267"/>
        <w:gridCol w:w="434"/>
        <w:gridCol w:w="174"/>
        <w:gridCol w:w="33"/>
        <w:gridCol w:w="1505"/>
      </w:tblGrid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артику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шт/уп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"/>
                <w:b/>
                <w:bCs/>
                <w:i/>
                <w:iCs/>
                <w:sz w:val="10"/>
                <w:szCs w:val="10"/>
              </w:rPr>
              <w:t>Упаковка: заводская/   транспортна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0"/>
                <w:szCs w:val="20"/>
              </w:rPr>
              <w:t>Зонд урогенитальный одноразовый стерильный:</w:t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807" w:type="dxa"/>
            <w:gridSpan w:val="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У00-1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 «Универсальный», тип А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2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,85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У00-1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 «Универсальный», тип А по 2 шт в упаковке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п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2/100/1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6,96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У00-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 «Ложка Фолькмана», тип В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2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,84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У00-3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 «Пайпель», тип С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2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3,5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У00-4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 «Цитощетка», тип. Д-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2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,35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У00-4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 «Цитощетка»,  тип. Д-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2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,48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У00-5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 «Шпатель Эйра»,  тип. E-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2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,9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У00-5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 «Шпатель Эйра»,  тип. E-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2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,9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У00-6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 «Комбинированный», тип. F-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2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7,98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У00-6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 «Комбинированный», тип. F-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2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8,7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0"/>
                <w:szCs w:val="20"/>
              </w:rPr>
              <w:t>Зеркало гинекологическое прозрачное одноразовое стерильное с боковым винтовым фиксатором, с центральным винтовым фиксатором, с центральным поворотным фиксатором:</w:t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807" w:type="dxa"/>
            <w:gridSpan w:val="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К00-31/32Р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Зеркало по Куско, размер S, М прозрачное 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3,34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К00-32/32РБ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ркало по Куско, размер S, М белый не прозрачный пластик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3,34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К00-11/1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ркало по Куско, размер S, М (БВФ)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3,34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К00-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ркало по Куско, размер L (БВФ)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3,34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К00-21/2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ркало по Куско, размер S, М (ЦВФ)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3,34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К00-2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ркало по Куско, размер L (ЦВФ)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3,34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К00-31/3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ркало по Куско, размер S, М (ЦПФ)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3,34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К00-3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ркало по Куско, размер L (ЦПФ)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3,34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0"/>
                <w:szCs w:val="20"/>
              </w:rPr>
              <w:t>Набор гинекологический "BASIC" (зеркало гинекологическое по Куско c ЦПФ размер S/M/L, салфетка подкладная,  перчатки смотровые не опудренные размер М):</w:t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807" w:type="dxa"/>
            <w:gridSpan w:val="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Г32/22-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-  без инструмент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4,65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0"/>
                <w:szCs w:val="20"/>
              </w:rPr>
              <w:t>Набор гинекологический "STANDART" с зондом урогенитальным (зеркало гинекологическое по Куско c ЦПФ размер S/M/L, салфетка подкладная,  перчатки смотровые не опудренные размер М):</w:t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807" w:type="dxa"/>
            <w:gridSpan w:val="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Г31-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+ Зонд В(Ложка Фолькмана) зеркало размер 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1,9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Г32-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+ Зонд В(Ложка Фолькмана) зеркало размер M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1,9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Г33-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+ Зонд В(Ложка Фолькмана) зеркало размер L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1,9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Г31-4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+ Зонд D2 (Цитощетка)  зеркало размер S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1,9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Г32-4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+ Зонд D2 (Цитощетка)  зеркало размер M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1,9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Г33-4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+ Зонд D2 (Цитощетка)  зеркало размер L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1,9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Г31-5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+ Зонд Е1 (Шпатель Эйра)  зеркало размер S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1,9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Г32-5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+ Зонд Е1 (Шпатель Эйра)  зеркало размер M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1,9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Г33-5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+ Зонд Е1 (Шпатель Эйра)  зеркало размер L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1,9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0"/>
                <w:szCs w:val="20"/>
              </w:rPr>
              <w:t>Набор для взятия цитологического мазка (тест Папаниколау, ПАП-тест):</w:t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807" w:type="dxa"/>
            <w:gridSpan w:val="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Г00-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-  "Оптима"  (шпатель Эйра, цитощетка, тупфер, предметное стекло) общая упаковка                                             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50/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5,01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Г00-0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-  "Оптима+"  (шпатель Эйра, цитощетка, тупфер, предметное стекло) индивидуальная + общая упаковка                                                     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0,01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0"/>
                <w:szCs w:val="20"/>
              </w:rPr>
              <w:t>Инструменты для оториноларингологии:</w:t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</w:p>
        </w:tc>
        <w:tc>
          <w:tcPr>
            <w:tcW w:w="6807" w:type="dxa"/>
            <w:gridSpan w:val="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0-01Р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бор отоларинголога стерильный: воронка ушная –2 шт, зеркало носовое–1 шт.,пинцет -1 шт., зеркало гортанное - 1 шт, шпатель пл. -1 шт., салфетка -1 шт, перчатки - 1пара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75,04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0-1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ркало носовое стерильное 30 мм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2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3,05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0-1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Зеркало гортанное стерильное    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1,67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0-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шная воронка полимерная №1 (D2,7 мм)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96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,64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0-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шная воронка полимерная №2 (D4,0 мм)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96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,64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0-2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шная воронка полимерная №3 (D4,6 мм)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96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,64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0-5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инцет одноразовый стерильный, дл. 12,5см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1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,63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0-5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инцет одноразовый стерильный, дл. 19,0см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2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9,21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0-53Р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инцет одноразовый стерильный, дл. 20,0см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50/3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8,7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0-50Р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инцет одноразовый стерильный, дл.15,0см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60/36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6,67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2-6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Шпатель пластиковый стерильный уп.100 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п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/100/6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90,0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1-6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Шпатель деревянный стерильный уп.100 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п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/100/5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94,25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артикул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шт/уп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"/>
                <w:b/>
                <w:bCs/>
                <w:i/>
                <w:iCs/>
                <w:sz w:val="10"/>
                <w:szCs w:val="10"/>
              </w:rPr>
              <w:t>Упаковка: заводская/   транспортная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  <w:t>НДС в том числе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0"/>
                <w:szCs w:val="20"/>
              </w:rPr>
              <w:t>Зонды для отбора проб с пробиркой и без пробирки: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510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1-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-тампон (дерево-хлопок), разм. S,  дл.15см, тампон 5*10мм, стерильны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5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,16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2-3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-тампон (пластик-хлопок), разм. S,  дл.15см, тампон 5*10мм, стерильный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5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,31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1-3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-тампон (дерево-хлопок), разм. S, дл.15см, тампон 5*10мм, нестерильный, 100шт/уп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п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1000/ 20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9,0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1-4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-тампон (дерево-хлопок), разм. L,  дл.20см, тампон 10*10мм, стерильный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5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,1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01-4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-тампон (дерево-хлопок), разм. L,  дл.20см, тампон 10*10мм, нестерильный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50/1000/ 8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0,77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Р02-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-тампон (дерево-хлопок) в компл. с ПП пробиркой без среды, разм. S,  дл.15см, тампон 5*10мм, стерильный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5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5,8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Р02-0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-тампон (пластик-хлопок) в компл. с ПП пробиркой без среды, разм. S,  дл.15см, тампон 5*10мм, стерильный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5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5,8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0"/>
                <w:szCs w:val="20"/>
              </w:rPr>
              <w:t>Изделия для первичной обработки новорожденных:</w:t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</w:p>
        </w:tc>
        <w:tc>
          <w:tcPr>
            <w:tcW w:w="6807" w:type="dxa"/>
            <w:gridSpan w:val="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Н00-1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мниотом одноразовый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50/2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6,9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Н00-2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раслет идентификационный (голубой)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25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6,09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Н00-2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раслет идентификационный (розовый)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25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6,09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Н00-3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жим для пуповины 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2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,9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0"/>
                <w:szCs w:val="20"/>
              </w:rPr>
              <w:t>Салфетки проспиртованные (70% изопропиловый спирт) для инъекций:</w:t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807" w:type="dxa"/>
            <w:gridSpan w:val="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01-1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алфетки для инъекций в инд.уп., размер 30*65мм, 100шт/уп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10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6,4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01-1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алфетки для инъекций в инд.уп., размер 56*65мм, 100шт/уп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10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87,0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01-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алфетки для инъекций в инд.уп., размер 100*60мм,100шт/уп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10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08,75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02-1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алфетки для инъекций в банке по 150шт., размер 45*45мм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cs="Times New Roman"/>
                <w:i/>
                <w:iCs/>
                <w:sz w:val="10"/>
                <w:szCs w:val="10"/>
              </w:rPr>
              <w:t>12/14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45,0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02-1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алфетки для поверхностей в банке по 110шт., р-р 20*13cм 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6/03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45,0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0"/>
                <w:szCs w:val="20"/>
              </w:rPr>
              <w:t>Катетеры урологические для интенсивной терапии и реанимации стерильные одноразовые:</w:t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807" w:type="dxa"/>
            <w:gridSpan w:val="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01s06-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тетер Нелатона мужской CH6-CH20, дл.38 см.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25/1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5,95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02s06-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тетер Нелатона женский CH6-CH20, дл.18 см.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cs="Times New Roman"/>
                <w:i/>
                <w:iCs/>
                <w:sz w:val="10"/>
                <w:szCs w:val="10"/>
              </w:rPr>
              <w:t>25/1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5,37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03s06-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тетер Фолея 2*ходовой латекс\силикон CH06-CH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/5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3,35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03s12-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тетер Фолея 2*ходовой латекс\силикон CH12-CH2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/5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6,83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03s22-2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тетер Фолея 2*ходовой латекс\силикон CH22-CH26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/5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6,69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0"/>
                <w:szCs w:val="20"/>
              </w:rPr>
              <w:t>Зонды для интенсивной терапии и реанимации стерильные одноразовые: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10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04s06-1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 аспирационный CH6-CH18 c в/к "Капкон", дл.50см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50/3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8,0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05s06-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онд питательный, дл.40см с крышкой CH6-CH10 с РКП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6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6,67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05s10-2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Зонд желудочный CH10-CH22, дл.1100мм с РКП 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50/6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8,42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05s24-3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Зонд желудочный CH24-CH34, дл.1100мм с РКП 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50/6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9,72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0"/>
                <w:szCs w:val="20"/>
              </w:rPr>
              <w:t>Мочеприемники одноразовые: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</w:p>
        </w:tc>
        <w:tc>
          <w:tcPr>
            <w:tcW w:w="510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П00-1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очеприемник 2000 мл с п/в клапаном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/25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1,75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П00-1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очеприемник 1500 мл с п/в клапаном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/25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0,3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П00-1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очеприемник 1000 мл с п/в клапаном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/25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9,58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П00-1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очеприемник 800 мл ножной с п/в клапаном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/25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6,25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П00-1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очеприемник 600 мл ножной с п/в клапаном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/25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3,35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П00-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очеприемник педиатрический 100мл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100/25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7,54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0"/>
                <w:szCs w:val="20"/>
              </w:rPr>
              <w:t>Контейнеры для сбора биологического материала:</w:t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</w:p>
        </w:tc>
        <w:tc>
          <w:tcPr>
            <w:tcW w:w="6807" w:type="dxa"/>
            <w:gridSpan w:val="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Б0011-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ейнер для сбора биоматериала, стерильный, V=60мл   с наклейкой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5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7,98р.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6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ена за упаковку: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 987,50р.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Б0011-1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ейнер для сбора биоматериала, стерильный, V=120мл, градуировка 100мл,  без наклейки с матовым полем для маркировки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25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9,57р.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6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ена за упаковку: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 392,50р.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Б0012-1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ейнер для сбора биоматериала, стерильный, V=120мл, градуировка 120мл  с наклейкой, с матовым полем для маркировки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5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1,60р.</w:t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Б0012-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ейнер для сбора биоматериала с лопаточкой, стерильный, V=60мл с наклейкой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5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8,70р.</w:t>
            </w:r>
          </w:p>
        </w:tc>
      </w:tr>
      <w:tr>
        <w:trPr>
          <w:trHeight w:val="300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6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ена за упаковку: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 350,00р.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851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@nworld.spb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00:00Z</dcterms:created>
  <dc:creator>Чефранова</dc:creator>
  <dc:description/>
  <dc:language>en-US</dc:language>
  <cp:lastModifiedBy>Чефранова</cp:lastModifiedBy>
  <dcterms:modified xsi:type="dcterms:W3CDTF">2012-08-01T04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