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object w:dxaOrig="4877" w:dyaOrig="3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85pt;height:182.9pt" filled="f" o:ole="">
            <v:imagedata r:id="rId3" o:title=""/>
          </v:shape>
          <o:OLEObject Type="Embed" ProgID="" ShapeID="ole_rId2" DrawAspect="Content" ObjectID="_32181998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ЕТОДИЧЕСКИЕ УКАЗАНИЯ</w:t>
      </w:r>
    </w:p>
    <w:p>
      <w:pPr>
        <w:pStyle w:val="Normal"/>
        <w:jc w:val="center"/>
        <w:rPr/>
      </w:pPr>
      <w:r>
        <w:rPr/>
        <w:t>По применению и методам контроля качества</w:t>
      </w:r>
    </w:p>
    <w:p>
      <w:pPr>
        <w:pStyle w:val="Normal"/>
        <w:jc w:val="center"/>
        <w:rPr/>
      </w:pPr>
      <w:r>
        <w:rPr/>
        <w:t>Дезинфицирующего сред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ЕПТОЦИД Р ПЛЮС»</w:t>
      </w:r>
    </w:p>
    <w:p>
      <w:pPr>
        <w:pStyle w:val="Normal"/>
        <w:jc w:val="center"/>
        <w:rPr/>
      </w:pPr>
      <w:r>
        <w:rPr/>
        <w:t>ЗАО «БелАсептика» (Республика Белару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7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85pt;height:182.9pt" filled="f" o:ole="">
            <v:imagedata r:id="rId5" o:title=""/>
          </v:shape>
          <o:OLEObject Type="Embed" ProgID="" ShapeID="ole_rId4" DrawAspect="Content" ObjectID="_1309698125" r:id="rId4"/>
        </w:objec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/>
        <w:t>Москва, 2000 г.</w:t>
      </w:r>
      <w:r>
        <w:br w:type="page"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ЕТОДИЧЕСКИЕ УКАЗАНИЯ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По применению и методам контроля качества</w:t>
      </w:r>
    </w:p>
    <w:p>
      <w:pPr>
        <w:pStyle w:val="Normal"/>
        <w:jc w:val="center"/>
        <w:rPr/>
      </w:pPr>
      <w:r>
        <w:rPr/>
        <w:t>Дезинфицирующего средств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«СЕПТОЦИД Р ПЛЮС»</w:t>
      </w:r>
    </w:p>
    <w:p>
      <w:pPr>
        <w:pStyle w:val="Normal"/>
        <w:jc w:val="center"/>
        <w:rPr/>
      </w:pPr>
      <w:r>
        <w:rPr/>
        <w:t>ЗАО «БелАсептика» (Республика Беларус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работаны:</w:t>
      </w:r>
    </w:p>
    <w:p>
      <w:pPr>
        <w:pStyle w:val="Normal"/>
        <w:rPr/>
      </w:pPr>
      <w:r>
        <w:rPr/>
        <w:t>Научно-исследовательским институтом дезинфектологии Минздрава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вторы:</w:t>
      </w:r>
    </w:p>
    <w:p>
      <w:pPr>
        <w:pStyle w:val="Normal"/>
        <w:rPr/>
      </w:pPr>
      <w:r>
        <w:rPr/>
        <w:t>Пантелеева Л.Г., Анисимова Л.И., Мельникова Г.Н., Родионова Р.П., Красильников А.А. (ЗАО «БелАсептика», глава «Физико-химические и аналитические методы контроля дезинфицирующего средства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назначены:</w:t>
      </w:r>
    </w:p>
    <w:p>
      <w:pPr>
        <w:pStyle w:val="Normal"/>
        <w:rPr/>
      </w:pPr>
      <w:r>
        <w:rPr/>
        <w:t>Для медицинского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СВЕ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представляет собой готовое к применению дезинфицирующее средство в виде прозрачной бесцветной жидкости. В качестве действующих веществ содержит 68,229% этанола, 5,0% изопропанола и 0,115% 1,3-бутандиола, кроме того в состав средства входит отдушка, смягчающее кожу вещество и вода. Выпускается в полимерных флаконах объемом 0,5 л. Срок годности средства – 3 года со дня изготовления в невскрытой упаковке производ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обладает антимикробной активностью в отношении грамположительных и грамотрицательных бактерий (в том числе возбудителей внутрибольничных инфекций, микробактерий туберкулеза), дрожжеподобных грибов рода Кандида, вирусов (в том числе возбудителей парентеральных гепатитов и ВИЧ-инфекции).</w:t>
      </w:r>
    </w:p>
    <w:p>
      <w:pPr>
        <w:pStyle w:val="Normal"/>
        <w:ind w:left="798" w:hanging="24"/>
        <w:jc w:val="both"/>
        <w:rPr/>
      </w:pPr>
      <w:r>
        <w:rPr/>
        <w:t>Обладает пролонгированным антимикробным действием в течение 3 ча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по острой токсичности при введении в желудок и нанесении на кожу, согласно ГОСТ 12.1.007-76,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у средства не выраже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предназначен в качестве кожного антисептика для гигиенической обработки рук медицинского персонала, обработки рук хирургов, кожи операционного и инъекционного полей у пациентов в лечебно-профилактических учреждения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Н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ГИГИЕНИЧЕСКАЯ ОБРАБОТКА РУК: </w:t>
      </w:r>
      <w:r>
        <w:rPr/>
        <w:t>3 мл средства наносят на кисти рук (без предварительного мытья их водой и мылом) и втирают в кожу и между пальцами до полного высыхания, но не менее 30 сек.</w:t>
      </w:r>
    </w:p>
    <w:p>
      <w:pPr>
        <w:pStyle w:val="Normal"/>
        <w:ind w:left="798" w:hanging="0"/>
        <w:jc w:val="both"/>
        <w:rPr/>
      </w:pPr>
      <w:r>
        <w:rPr/>
        <w:t>При сильном загрязнении рук физиологическими жидкостями или кровью сначала удаляют загрязнения ватно-марлевым тампоном или марлевой салфеткой, смоченными кожным антисептиком, затем на кисти рук наносят 3 мл средства и втирают в кожу и между пальцами до полного высыхания, но не менее 30 сек, после чего руки моют проточной водой и мыл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ОБРАБОТКА РУК ХИРУРГОВ: </w:t>
      </w:r>
      <w:r>
        <w:rPr/>
        <w:t>перед применением средства кисти рук и предплечья предварительно моют теплой проточной водой и туалетным мылом в течение 2 минут, высушивают стерильной марлевой салфеткой. Затем в течение 1 мин с помощью стерильного марлевого тампона, обильно смоченного средством, тщательно обрабатывают подногтевые и околоногтевые области пальцев рук; далее на руки наносят средство порциями по 2,5 – 5 мл (в сумме не менее 10 мл) и втирают его в кожу кистей рук и предплечий, поддерживая их во влажном состоянии в течение 5 мин; стерильные перчатки надевают на руки после полного высыхания сре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ОБРАБОТКА КОЖИ ОПЕРАЦИОННОГО ПОЛЯ: </w:t>
      </w:r>
      <w:r>
        <w:rPr/>
        <w:t>кожу двукратно протирают раздельными стерильными марлевыми тампонами, обильно смоченными препаратом; время выдержки после окончания обработки – 2 минуты; накануне операции больной принимает душ (ванну), меняет бель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ОБРАБОТКА КОЖИ ИНЪЕКЦИОННОГО ПОЛЯ: </w:t>
      </w:r>
      <w:r>
        <w:rPr/>
        <w:t>кожу однократно протирают стерильным ватным тампоном, обильно смоченным препаратом; время выдержки после окончания обработки – 1 мину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Ы ПРЕДОСТОРОЖ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ть только для наружного при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наносить на раны и слизистые оболоч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бегать попадания средства в глаза!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егко воспламеняется! Не допускать контакта с открытым пламенем и включенными нагревательными прибор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едство хранить в плотно закрытых флаконах, отдельно от лекарств, в местах, недоступных детям, в крытых вентилируемых складских помещениях при температуре не ниже – 5°С и не выше +30°С, вдали от нагревательных приборов, открытого огня и прямых солнечных луч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истечении срока годности использование средства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Ы ПЕРВОЙ ПОМОЩИ ПРИ СЛУЧАЙНОМ ОТРАВЛЕН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случайном попадании средства в глаза их следует обильно промыть проточной водой и закапать 30%-ый раствор сульфацила натрия (альбуцида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случайном попадании средства в желудок рекомендуется обильное питье, промывание желудка и прием адсорбентов (активированный уголь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ФИЗИКО-ХИМИЧЕСКИЕ И АНАЛИТИЧЕСКИЕ МЕТОДЫ КОНТРОЛЯ КАЧЕСТВА СРЕДСТВА</w:t>
      </w:r>
    </w:p>
    <w:p>
      <w:pPr>
        <w:pStyle w:val="Normal"/>
        <w:ind w:left="360" w:hanging="0"/>
        <w:rPr/>
      </w:pPr>
      <w:r>
        <w:rPr/>
        <w:t>…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58:00Z</dcterms:created>
  <dc:creator>Raul</dc:creator>
  <dc:description/>
  <dc:language>en-US</dc:language>
  <cp:lastModifiedBy>Raul</cp:lastModifiedBy>
  <dcterms:modified xsi:type="dcterms:W3CDTF">2002-09-30T16:19:00Z</dcterms:modified>
  <cp:revision>4</cp:revision>
  <dc:subject/>
  <dc:title>Министерство Здравоохранения Российской Федерации</dc:title>
</cp:coreProperties>
</file>