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ИЧЕСКИЕ УКАЗАНИЯ № МУ-1-113 ОТ 28 01 1998Г.</w:t>
        <w:br/>
        <w:t>ПО ПРИМЕНЕНИЮ ДЛЯ ДЕЗИНФЕКЦИИ И СТЕРИЛИЗАЦИИ ИЗДЕЛИЙ</w:t>
        <w:br/>
        <w:t>МЕДИЦИНСКОГО НАЗНАЧЕНИЯ СРЕДСТВА “САЙДЕКС” ФИРМЫ</w:t>
        <w:br/>
        <w:t>“ДЖОНСОН ЭНД ДЖОНСОН МЕДИКАЛ ЛТД.”, ВЕЛИКОБРИТАНИЯ</w:t>
      </w:r>
    </w:p>
    <w:p>
      <w:pPr>
        <w:pStyle w:val="BodyText2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 Научно-исследовательским институтом дезинфектологии Министерства здравоохранения Российской Федерации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Авторы: Абрамова И.М., Пантелеева Л.Г., Федорова Л.С., Панкратова Г.П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кого надзора и других учреждений, имеющих право заниматься дезинфекционной деятельност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СВЕД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70" w:leader="none"/>
        </w:tabs>
        <w:spacing w:before="24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 “САЙДЕКС” – двухкомпонентная система, состоящая из жидкого и порошкообразного компонентов, смешиваемых перед применением для получения рабочего активированного раствор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Жидкий компонент – бесцветная прозрачная жидкость со специфическим запахом, представляющим собой 2% водный раствор глутарового альдегида, упакованный в пластмассовые канистры вместимостью 1 л (куб. дм.), 5 л (куб. дм.) и 1 л (куб. дм.).</w:t>
      </w:r>
    </w:p>
    <w:p>
      <w:pPr>
        <w:pStyle w:val="BodyText3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К каждой емкости с жидким компонентом придается соответствующее количество отдельно упакованного в пластмассовый пенал порошкообразного компонента, представляющего собой мелкодисперсный порошок светло-желтого цвета, содержащий щелочной агент, ингибитор коррозии и красител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средства при условии хранения его компонентов в невскрытых упаковках при температуре от +5 град. С до +20 град. С в местах, защищенных от прямых солнечных лучей, составляет 2 год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активированного раствора составляет 14 суток при условии его хранения в закрытых емкостях в темном прохладном мест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1.2. В активированном виде “САЙДЕКС” обладает бактерицидными (в том числе туберкулоцидными), вирулицидными (в том числе в отношении возбудителей парентеральных вирусных гепатитов и ВИЧ-инфекции), фунгицидными и спороцидными свойства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 фиксирует органические загрязнения, что требует их удаления с изделий до дезинфек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 по параметрам острой токсичности по ГОСТ 12.1.007-76 относится к 3 классу умеренно опасных веществ при ингаляционном воздействии и при введении в желудок, к умеренно токсичным при парентеральном введении, обладает слабыми кумулятивными и сенсибилизирующими свойствами, оказывает слабое местно-раздражающее действие при многократных аппликациях на кожу и вызывает выраженное раздражение слизистых оболочек глаз. Пары средства при длительном воздействии могут вызвать раздражение органов дыхания и слизистых оболоче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 предназначено для дезинфекции изделий медицинского назначения (включая жесткие и гибкие эндоскопы и инструменты к ним: инструменты, используемые в стоматологии, микрохирургии) при инфекциях бактериальной (включая туберкулез), вирусной (включая гепатиты с парентеральным механизмом передачи и ВИЧ-инфекцию) и грибковой этиологии, а также для стерилизации указанных изделий медицинского назначения (далее именуемых изделиям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ГОТОВЛЕНИЕ АКТИВИРОВАННОГО РАСТВОРА СРЕД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70" w:leader="none"/>
        </w:tabs>
        <w:spacing w:before="24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иготовления активированного раствора средства в емкость, содержащую жидкий компонент, высыпают (избегая потерь) из прилагаемого к емкости пластмассового пенала порошкообразный активатор.</w:t>
      </w:r>
    </w:p>
    <w:p>
      <w:pPr>
        <w:pStyle w:val="BodyText2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После полного растворения активатора рН раствора достигает значения 8,2-9,2; раствор приобретает флуоресцентный зеленый цве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НИМАНИЕ! Не допуск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редства в неактивированном ви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деление каждого из компонентов средства на части с целью приготовления активированного раствора меньших объем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редства для дезинфекции и стерилизации до полного растворения активатора в растворе глутарового альдеги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ЗИНФЕКЦИЯ И СТЕРИЛИЗАЦИЯ ИЗДЕЛИЙ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>Средство “САЙДЕКС” в активированном виде применяют для дезинфекции и стерилизации изделий из различных материалов: стекла, металлов, полимерных материалов (резины, пластмассы и др.)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Перед дезинфекцией изделий с их наружной поверхности удаляют видимые загрязнения с помощью тканевых салфеток: изделия (включая их полости и каналы) промывают водой в емкости. Разъемные изделия перед этим разбирают. Использованные салфетки, промывные воды и емкости для промывания дезинфицируют кипячением или одним из дезинфицирующих средств по режимам, рекомендованным при вирусных гепатитах (при туберкулезе – по режимам, рекомендованным при этой инфекции) согласно действующим инструктивно-методическим документам.</w:t>
      </w:r>
    </w:p>
    <w:p>
      <w:pPr>
        <w:pStyle w:val="BodyText3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3.3.</w:t>
        <w:tab/>
        <w:t>Перед стерилизацией изделий проводят их предстерилизационную очистку согласно ОСТу 42-21-2-85 и действующим инструктивно-методическим документам, регламентирующим условия проведения очистки изделий средствами, разрешенными в установленном порядке.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>Активированный раствор средства может быть использован многократно в течение 14 суток с момента активации, если его вид не изменился. При первых признаках изменения внешнего вида средства (изменение цвета или помутнение раствора, появление налета на стенках емкостей, образование хлопьев или осадка и др.) раствор необходимо замени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о избежание разбавления средства при многократном его использовании следует погружать в раствор только сухие изделия.</w:t>
      </w:r>
    </w:p>
    <w:p>
      <w:pPr>
        <w:pStyle w:val="BodyText3"/>
        <w:numPr>
          <w:ilvl w:val="0"/>
          <w:numId w:val="0"/>
        </w:numPr>
        <w:spacing w:before="240" w:after="0"/>
        <w:ind w:hanging="0"/>
        <w:rPr>
          <w:sz w:val="22"/>
          <w:szCs w:val="22"/>
        </w:rPr>
      </w:pPr>
      <w:r>
        <w:rPr>
          <w:sz w:val="22"/>
          <w:szCs w:val="22"/>
        </w:rPr>
        <w:t>3.5.</w:t>
        <w:tab/>
        <w:t>Дезинфекцию и стерилизацию изделий средством проводят в эмалированных (без повреждения эмали), стеклянных или пластмассовых (в том числе в стерилизационных/дезинфекционных лотках “Сайдекс”) емкостях, закрывающихся крышками, при полном погружении изделий в раствор, обеспечивая заполнение им всех каналов и полост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Разъемные изделия помещают в средство в разобранном виде. Толщина слоя раствора над изделиями должна быть не менее 1 с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дезинфекции и стерилизации эндоскопов и медицинских инструментов к гибким эндоскопам используют технологию обработки, изложенную соответственно в “Методических рекомендациях по очистке, дезинфекции и стерилизации эндоскопов” (№ 15-б/33 от 17.07.90 г.) и в “Методических рекомендациях по дезинфекции, предстерилизационной очистке и стерилизации медицинских инструментов к гибким эндоскопам” (№ 28-б/3 от 09.02.88 г.).</w:t>
      </w:r>
    </w:p>
    <w:p>
      <w:pPr>
        <w:pStyle w:val="BodyText3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3.6.</w:t>
        <w:tab/>
        <w:t>Время дезинфекционной выдержки изделий в средстве “САЙДЕКС” составля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инфекциях бактериальной (кроме туберкулеза) и вирусной этиологии – 15 м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кандидозах – 30 м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туберкулезе и дерматофитиях – 90 мин.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3.7.</w:t>
        <w:tab/>
        <w:t>Время стерилизационной выдержки в средстве “САЙДЕКС” при температуре 21--1 град.С составляет: изделий из металлов – 4 часа; изделий, в конструкцию которых входят другие, в том числе полимерные материалы – 10 часов.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3.8.</w:t>
        <w:tab/>
        <w:t>После окончания дезинфекционной выдержки изделия извлекают из средства, удаляя его из каналов, и переносят в емкость с питьевой водой для отмыва от остатков средства.</w:t>
      </w:r>
    </w:p>
    <w:p>
      <w:pPr>
        <w:pStyle w:val="BodyText3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Отмыв осуществляют под проточной водой: изделий из металлов и стекла – в течение 3 мин, изделий из резин и пластмасс – в течение 10 мин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Через каналы изделий с помощью шприца или электроотсоса пропускают воду в течение 3-5 мин (не менее 20 куб. см)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Изделия высушивают с помощью чистых тканевых салфеток и хранят в медицинском шкафу.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3.9.</w:t>
        <w:tab/>
        <w:t>При проведении стерилизации все манипуляции проводят асептических условия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 окончания стерилизационной выдержки изделия извлекают из средства и отмывают последовательно в двух водах (изделия из металлов и стекла – по 10 мин, изделия из резин и пластмасс – по 15 мин) при полном погружении изделий в воду при соотношении объема воды к объему, занимаемому изделиями, не менее чем 3:1. Через каналы изделий с помощью шприца или электроотсоса при каждом отмыве пропускают воду в течение 3-5 мин (не менее 20 куб. см), не допуская попадания пропущенной воды в емкость с отмываемыми изделиями. При этом используют стерильные емкости для воды, воду и инструменты, а также стерильные перчатки для защиты кожи ру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Отмытые от остатков средства стерильные изделия извлекают из воды, помещают в стерильную простыню, удаляют с помощью стерильного шприца или иного приспособления оставшуюся в каналах воду и перекладывают изделия в стерильную стерилизационную коробку, выложенную стерильной простыней. Срок хранения простерилизованных изделий не более трех суто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Емкости и воду, используемые при отмыве стерильных изделий от остатков средства, предварительно стерилизуют паровым методом при температуре 132 град.С в течение 20 ми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РЫ ПРЕДОСТОРОЖНОСТ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70" w:leader="none"/>
        </w:tabs>
        <w:spacing w:before="24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ы со средством необходимо проводить в помещении с приточно-вытяжной вентиляцией или в хорошо проветриваемом помещени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7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ледует избегать попадания средства в глаза и на кожу; кожу рук необходимо защищать резиновыми перчаткам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7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Емкости со средством необходимо плотно закрывать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7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допускать к работе со средством лиц с повышенной чувствительностью к химическим веществам и страдающих аллергическими заболеваниям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7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 следует хранить в темном, прохладном месте отдельно от лекарственных препаратов в местах, недоступных детя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24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МЕРЫ ПЕРВОЙ ПОМОЩИ ПРИ СЛУЧАЙНОМ ОТРАВЛЕНИ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70" w:leader="none"/>
        </w:tabs>
        <w:spacing w:before="24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аварийных ситуациях (розлив средства на большой площади и последующее его испарение с поверхности), а также в случае несоблюдения мер предосторожности возможно острое отравление средством, что выражается в раздражении слизистых оболочек глаз (жжение, резь, слезоточение, зуд) верхних дыхательных путей (першение в горле, насморк, кашель), головокружении, затрудненном дыхании, тошноте. Может наблюдаться обострение аллергических заболеваний.</w:t>
      </w:r>
    </w:p>
    <w:p>
      <w:pPr>
        <w:pStyle w:val="BodyText3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Пострадавшего следует немедленно вывести на свежий воздух. Показан прием теплого молока с пищевой содой (1 чайная ложка на стакан молока). При необходимости следует обратиться к врач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7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падания средства на кожу отсутствует ощущение жжения, но через некоторое время могут появиться покраснение, отечность, желтые пятна, поэтому следует немедленно обильно промыть пораженное место водо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7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падания средства в желудок возникает тошнота и рвота. Необходимо дать выпить несколько стаканов воды, промыть желудок, принять 10-20 таблеток активированного угля или дать выпить сырые яйца или молоко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7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опадании средства в глаза следует промыть их под проточной водой в течение 10 мин, затем закапать 1-2 капли 30% раствора сульфацила натрия. Обратиться к врачу.</w:t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>С момента утверждения данных методических указаний считать утратившими силу “Методические указания по применению препарата “Сайдекс” для дезинфекции и стерилизации изделий медицинского назначения”, № 15-б/45 от 10.12.1990 г.</w:t>
      </w:r>
    </w:p>
    <w:p>
      <w:pPr>
        <w:pStyle w:val="Heading7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237" w:hanging="0"/>
      <w:jc w:val="both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5" w:leader="underscore"/>
      </w:tabs>
      <w:ind w:right="510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/>
  </w:style>
  <w:style w:type="paragraph" w:styleId="BodyText3">
    <w:name w:val="Body Text 3"/>
    <w:basedOn w:val="Normal"/>
    <w:qFormat/>
    <w:pPr>
      <w:ind w:hanging="0"/>
      <w:jc w:val="both"/>
    </w:pPr>
    <w:rPr/>
  </w:style>
  <w:style w:type="paragraph" w:styleId="BodyTextIndent3">
    <w:name w:val="Body Text Indent 3"/>
    <w:basedOn w:val="Normal"/>
    <w:qFormat/>
    <w:pPr>
      <w:ind w:left="567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0:06:00Z</dcterms:created>
  <dc:creator>Новый Мир</dc:creator>
  <dc:description/>
  <dc:language>en-US</dc:language>
  <cp:lastModifiedBy>nw</cp:lastModifiedBy>
  <dcterms:modified xsi:type="dcterms:W3CDTF">2005-05-07T09:08:00Z</dcterms:modified>
  <cp:revision>5</cp:revision>
  <dc:subject>Средства для дезинфекции и стерилизации </dc:subject>
  <dc:title>Сайдекс </dc:title>
</cp:coreProperties>
</file>