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№ 11-3/76-09 ОТ 15 03 2001г.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ИМЕНЕНИЮ ДЛЯ ЦЕЛЕЙ ДЕЗИНФЕКЦИИ И ПРЕДСТЕРИЛИЗАЦИОННОЙ ОЧИСТКИ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МЕТОДАМ КОНТРОЛЯ КАЧЕСТВА СРЕДСТВА "НИКА-ДЕЗ"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ОО НПФ «ГЕНИКС», РОСС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Научно-исследовательским институтом дезинфектологии Минздрава Ро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вторы: Федорова Л.С., Пантелеева Л.Г., Абрамова И.М., Рысина Э.М., Панкратова Г.П., Сукиасян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</w:t>
        <w:softHyphen/>
        <w:t>дений, работников дезинфекционных станций, центров Государственного санитарно-эпидемиологического надз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"Ника-дез" представляет собой прозрачную жидкость от светло-желтого до желтого цвета, хороню смешивающуюся с водой. Содержит в качестве действующих веществ: алкилдиметилбензиламмоний хлорид (10,0 %), полигексаметиленгуанидин гидрохлорид (8,0%). Кроме того, в состав средства входят этиловый спирт (20,0%) и другие функциональные компоненты; рН кон</w:t>
        <w:softHyphen/>
        <w:t>центрата - 2,5-3,5. Срок годности средства составляет 3 года. Срок годности рабочих растворов -14 дн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 выпускается в пластмассовых емкостях по 1 и 5 ли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"Ника-дез" обладает антимикробной активностью в отношении грамотрицательных и грамположительных бактерий (включая микобактерии туберкулеза), вирусов (включая вирусы гепатитов и ВИЧ), грибов рода Кандида и Трихофит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 обладает моющими свойствами, не портит обрабатываемые объекты, не обес</w:t>
        <w:softHyphen/>
        <w:t>цвечивает ткани, не фиксирует органические загрязн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Средство "Ника-дез" по степени воздействия на организм по ГОСТ 12.1.007-76 при введении в желудок относится к 3 классу умеренно опасных веществ, при нанесении на кожу и по степени летучести (пары) к 4 классу малоопасных веществ, средство малотоксично при введении в брюшную полость, оказывает умеренное местно-раздражающее действие на кожу и выраженное на слизистые оболочки глаз, не обладает сенсибилизирующим эффект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чие концентрации 0,5 - 10% при однократном попадании на кожу не оказывают местно-раздражающего действия, 12-20% вызывают слабое раздражение ко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 в форме водного аэрозоля (при орошении) обладает раздражающим действием на верхние дыхательные пути и слизистые оболочки глаз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редство "Ника-дез" предназначено для дезинфекции поверхностей в помещениях, жесткой мебели, санитарно-технического оборудования, белья, посуды, игрушек, уборочного ма</w:t>
        <w:softHyphen/>
        <w:t>териала, предметов ухода за больными; для дезинфекции, в том числе совмещенной с предстерилизационной очисткой, изделий медицинского назначения из различных материалов (включая стоматологические инструменты, жесткие и гибкие эндоскопы и инструменты к ним), при инфекциях бактериальной (включая туберкулез), вирусной (включая гепатиты и ВИЧ-инфекцию), грибковой (кандидозы и дерматофитии) этиологии в ЛПУ; для проведения генеральных уборок, а также для дезинфекции в детских учреждениях, на предприятиях общественного питания, продовольственной торговли, коммунальных объектах (спорткомплексах, бассейнах), казарм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ГОТОВЛЕНИЕ РАБОЧИХ РАСТВО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творы средства "Ника-дез" готовят в емкости из любого материала путем смешивания средства с водой в соответствии с расчетами, приведенными в </w:t>
      </w:r>
      <w:r>
        <w:rPr>
          <w:i/>
          <w:sz w:val="22"/>
          <w:szCs w:val="22"/>
        </w:rPr>
        <w:t>таблице 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рабочих растворов средства "Ника-дез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8"/>
        <w:gridCol w:w="958"/>
        <w:gridCol w:w="958"/>
        <w:gridCol w:w="1436"/>
        <w:gridCol w:w="1438"/>
        <w:gridCol w:w="1436"/>
        <w:gridCol w:w="1436"/>
      </w:tblGrid>
      <w:tr>
        <w:trPr>
          <w:trHeight w:val="611" w:hRule="atLeast"/>
          <w:cantSplit w:val="true"/>
        </w:trPr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 раствора, %</w:t>
            </w:r>
          </w:p>
        </w:tc>
        <w:tc>
          <w:tcPr>
            <w:tcW w:w="5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средства и воды (мл), необходимые для приготовления рабочего раствора</w:t>
            </w:r>
          </w:p>
        </w:tc>
      </w:tr>
      <w:tr>
        <w:trPr>
          <w:trHeight w:val="254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епарату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л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л</w:t>
            </w:r>
          </w:p>
        </w:tc>
      </w:tr>
      <w:tr>
        <w:trPr>
          <w:trHeight w:val="190" w:hRule="atLeast"/>
          <w:cantSplit w:val="true"/>
        </w:trPr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М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216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МЕНЕНИЕ РАСТВОРОВ СРЕДСТВА «НИКА-ДЕ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Растворы средства "Ника-дез" применяют для дезинфекции поверхностей в помещени</w:t>
        <w:softHyphen/>
        <w:t>ях, жесткой мебели, санитарно-технического оборудования, белья, посуды, игрушек, предметов ухода за больными, уборочного материала; для дезинфекции, в том числе совмещенной с предстерилизационной очисткой, изделий медицинского назначения из различных материалов (металлы, пластмассы, резины, стекло), включая стоматологические инструменты, жесткие и гибкие эндо</w:t>
        <w:softHyphen/>
        <w:t>скопы и инструменты к ни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2. Дезинфекцию проводят способами протирания, замачивания, погружения и распыления средства в соответствии с режимами, указанными в </w:t>
      </w:r>
      <w:r>
        <w:rPr>
          <w:i/>
          <w:sz w:val="22"/>
          <w:szCs w:val="22"/>
        </w:rPr>
        <w:t>табл.2-6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Жесткую мебель, пол, стены и пр. протирают ветошью, смоченной в растворе средства, из расчета 10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верхности на одну обработку или орошают раствором из расчета - 30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верхности на одну обработку при распылении растворов средства из гидропульта и 15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верхности на одну обработку - при распылении из распылителя типа «Квазар». Санитарно-техническое оборудование дважды с интервалом 15 мин орошают или протирают ветошью, смоченной в растворе, или чистят щетк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Посуду освобождают от остатков пищи и полностью погружают в дезинфицирующий раствор из расчета 2 л на 1 комплект. По окончании дезинфекции посуду промывают водой в течение 3-х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 Белье замачивают в растворе из расчета 5 л на 1 кг сухого белья. По окончании дезинфекции белье стирают и прополаскива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Предметы ухода за больными, игрушки полностью погружают в дезинфицирующий раствор или протирают ветошью, смоченной дезинфицирующим раствором. После дезинфекции их промывают проточной водой в течение 3 мину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7. При проведении генеральных уборок в соматических и хирургических стационарах не</w:t>
        <w:softHyphen/>
        <w:t xml:space="preserve">обходимо руководствоваться режимами, изложенными в </w:t>
      </w:r>
      <w:r>
        <w:rPr>
          <w:i/>
          <w:sz w:val="22"/>
          <w:szCs w:val="22"/>
        </w:rPr>
        <w:t>таблице 4</w:t>
      </w:r>
      <w:r>
        <w:rPr>
          <w:sz w:val="22"/>
          <w:szCs w:val="22"/>
        </w:rPr>
        <w:t xml:space="preserve">, в туберкулезных стационарах в </w:t>
      </w:r>
      <w:r>
        <w:rPr>
          <w:i/>
          <w:sz w:val="22"/>
          <w:szCs w:val="22"/>
        </w:rPr>
        <w:t>таблице 3</w:t>
      </w:r>
      <w:r>
        <w:rPr>
          <w:sz w:val="22"/>
          <w:szCs w:val="22"/>
        </w:rPr>
        <w:t xml:space="preserve">, в кожно-венерологических — в </w:t>
      </w:r>
      <w:r>
        <w:rPr>
          <w:i/>
          <w:sz w:val="22"/>
          <w:szCs w:val="22"/>
        </w:rPr>
        <w:t>табл. 5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8. Дезинфекцию на предприятиях общественного питания и торговли проводят в соответствии с режимами, указанными в </w:t>
      </w:r>
      <w:r>
        <w:rPr>
          <w:i/>
          <w:sz w:val="22"/>
          <w:szCs w:val="22"/>
        </w:rPr>
        <w:t>табл.2</w:t>
      </w:r>
      <w:r>
        <w:rPr>
          <w:sz w:val="22"/>
          <w:szCs w:val="22"/>
        </w:rPr>
        <w:t>, на коммунальных объектах (спорткомплексы, бассейны, бани) - в соответствии с режимами, рекомендованными для дезинфекции при дерматофитиях (</w:t>
      </w:r>
      <w:r>
        <w:rPr>
          <w:i/>
          <w:sz w:val="22"/>
          <w:szCs w:val="22"/>
        </w:rPr>
        <w:t>табл.5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9. Дезинфекцию изделий медицинского назначения, в том числе стоматологических инст</w:t>
        <w:softHyphen/>
        <w:t>рументов, жестких и гибких эндоскопов и инструментов к ним, проводят в соответствии с режи</w:t>
        <w:softHyphen/>
        <w:t xml:space="preserve">мами, указанными в </w:t>
      </w:r>
      <w:r>
        <w:rPr>
          <w:i/>
          <w:sz w:val="22"/>
          <w:szCs w:val="22"/>
        </w:rPr>
        <w:t>табл.6</w:t>
      </w:r>
      <w:r>
        <w:rPr>
          <w:sz w:val="22"/>
          <w:szCs w:val="22"/>
        </w:rPr>
        <w:t>. Дезинфекцию, совмещенную с предстерилизационной очисткой, про</w:t>
        <w:softHyphen/>
        <w:t xml:space="preserve">водят в соответствии с этапами и режимами, указанными в </w:t>
      </w:r>
      <w:r>
        <w:rPr>
          <w:i/>
          <w:sz w:val="22"/>
          <w:szCs w:val="22"/>
        </w:rPr>
        <w:t>табл.7-9</w:t>
      </w:r>
      <w:r>
        <w:rPr>
          <w:sz w:val="22"/>
          <w:szCs w:val="22"/>
        </w:rPr>
        <w:t>.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3.10. Изделия медицинского назначения полностью погружают в емкость с раствором сред</w:t>
        <w:softHyphen/>
        <w:t>ства, заполняя им с помощью вспомогательных средств (шприцы, пипетки) полости и каналы из</w:t>
        <w:softHyphen/>
        <w:t>делий, удаляя при этом пузырьки воздуха. Разъемные изделия обрабатывают в разобранном виде. Изделия, имеющие замковые части, погружают раскрытыми, предварительно сделав ими несколь</w:t>
        <w:softHyphen/>
        <w:t>ко рабочих движений для лучшего проникновения раствора в труднодоступные участки изделий. Толщина слоя раствора над изделиями должна быть не менее 1 см. По окончании дезинфекции изделия в течение 3 минут промывают под проточной вод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1. При дезинфекции эндоскопов и инструментов к ним, в том числе совмещенной с их предстерилизационной очисткой, используют технологию обработки, изложенную в "Ме</w:t>
        <w:softHyphen/>
        <w:t>тодических рекомендациях по очистке, дезинфекции и стерилизации эндоскопов", утвержденных Минздравом СССР 17.07.90г., № 15-6/33, и в «Методических рекомендациях по дезинфекции, предстерилизационной очистке и стерилизации медицинских инструментов к гибким эндоскопам», ут</w:t>
        <w:softHyphen/>
        <w:t>вержденных Минздравом СССР 09.02.88г., № 28-6/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2. Растворы средства «Ника-дез» могут быть использованы для дезинфекции и предстерилизационной очистки изделий медицинского назначения многократно до появления первых при</w:t>
        <w:softHyphen/>
        <w:t>знаков загрязнения (изменение цвета, помутнение, осадок и др.) не более 5 сут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3. Контроль качества предстерилизационной очистки проводят путем постановки азопирамовой или амидопириновой пробы на наличие остаточных количеств крови согласно методикам, изложенным, соответственно, в методических указаниях "Контроль качества предстерилизационной очистки изделий медицинского назначения с помощью реактива азопирам" (№28-6/13 от 25.05.88г.) в "Методических указаниях по предстерилизационной очистке изделий медицинского назначения" (№28-6/13 от 08.06.82г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ролю подлежит 1% одновременно обработанных изделий одного наименования (но не менее трех издели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остаточных количеств крови (положительная проба) вся группа изделий, от которой отбирали изделия для контроля, подлежит повторно обработке до получения отрица</w:t>
        <w:softHyphen/>
        <w:t>тельного результата.</w:t>
      </w:r>
    </w:p>
    <w:p>
      <w:pPr>
        <w:sectPr>
          <w:footerReference w:type="default" r:id="rId2"/>
          <w:type w:val="nextPage"/>
          <w:pgSz w:w="11906" w:h="16838"/>
          <w:pgMar w:left="1276" w:right="852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ы дезинфекции объектов растворами средства «Ника-де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бактериальных инфекциях (кроме туберкуле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1984"/>
        <w:gridCol w:w="1949"/>
        <w:gridCol w:w="1946"/>
      </w:tblGrid>
      <w:tr>
        <w:trPr>
          <w:trHeight w:val="956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 раствора (по препарату),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620" w:hRule="exact"/>
          <w:cantSplit w:val="true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</w:t>
              <w:softHyphen/>
              <w:t>кая меб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" w:hRule="exact"/>
          <w:cantSplit w:val="true"/>
        </w:trPr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</w:t>
            </w:r>
          </w:p>
          <w:p>
            <w:pPr>
              <w:pStyle w:val="Normal"/>
              <w:rPr/>
            </w:pPr>
            <w:r>
              <w:rPr/>
              <w:t>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</w:t>
            </w:r>
          </w:p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</w:t>
              <w:softHyphen/>
              <w:t>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55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324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ороше</w:t>
              <w:softHyphen/>
              <w:t>ние</w:t>
            </w:r>
          </w:p>
        </w:tc>
      </w:tr>
      <w:tr>
        <w:trPr>
          <w:trHeight w:val="40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00" w:right="13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ы дезинфекции объектов растворами средства «Ника-де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туберкулез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9"/>
        <w:gridCol w:w="1766"/>
        <w:gridCol w:w="1985"/>
        <w:gridCol w:w="1910"/>
      </w:tblGrid>
      <w:tr>
        <w:trPr>
          <w:trHeight w:val="1227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</w:t>
              <w:softHyphen/>
              <w:t>чего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</w:t>
              <w:softHyphen/>
              <w:t>таллов, пластмасс, резин, стекла, иг</w:t>
              <w:softHyphen/>
              <w:t>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</w:t>
              <w:softHyphen/>
              <w:t>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3" w:hRule="exact"/>
          <w:cantSplit w:val="true"/>
        </w:trPr>
        <w:tc>
          <w:tcPr>
            <w:tcW w:w="3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00" w:right="13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ы дезинфекции объектов растворами средства «Ника-де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ирусных инфекциях (включая парентеральные вирусные гепатиты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Ч-инфекци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1598"/>
        <w:gridCol w:w="1779"/>
        <w:gridCol w:w="1803"/>
        <w:gridCol w:w="1833"/>
      </w:tblGrid>
      <w:tr>
        <w:trPr>
          <w:trHeight w:val="582" w:hRule="exac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бъекты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7" w:hRule="exact"/>
          <w:cantSplit w:val="true"/>
        </w:trPr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а (по препарату), 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арентеральные вирусные гепатиты, </w:t>
            </w:r>
          </w:p>
          <w:p>
            <w:pPr>
              <w:pStyle w:val="Normal"/>
              <w:jc w:val="center"/>
              <w:rPr/>
            </w:pPr>
            <w:r>
              <w:rPr/>
              <w:t>ВИЧ-инф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еровирусные инфекции, гепатит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  <w:t>или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ипетки, иглы инъекцио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кровью, сывороткой крови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двукрат</w:t>
              <w:softHyphen/>
              <w:t>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00" w:right="13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ы дезинфекции объектов растворами средства «Ника-де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грибковых инфекц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701"/>
        <w:gridCol w:w="1327"/>
        <w:gridCol w:w="1650"/>
        <w:gridCol w:w="1910"/>
      </w:tblGrid>
      <w:tr>
        <w:trPr>
          <w:trHeight w:val="578" w:hRule="exac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exact"/>
          <w:cantSplit w:val="true"/>
        </w:trPr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а (по препарату), %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о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матоф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</w:t>
              <w:softHyphen/>
              <w:t>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 или двукрат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5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овые ков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, замачи</w:t>
              <w:softHyphen/>
              <w:t>вание или двукрат</w:t>
              <w:softHyphen/>
              <w:t>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00" w:right="13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6.</w:t>
      </w:r>
    </w:p>
    <w:p>
      <w:pPr>
        <w:pStyle w:val="WWBodyText2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 изделий медицинского назначения при бактериальных (включая туберкулез), вирусных (включая парентеральные гепатиты и ВИЧ-инфекцию) и грибковых (кандидозы, дерматофитии) инфекциях растворами средства «Ника-дез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701"/>
        <w:gridCol w:w="1985"/>
        <w:gridCol w:w="1910"/>
      </w:tblGrid>
      <w:tr>
        <w:trPr>
          <w:trHeight w:val="1211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</w:t>
              <w:softHyphen/>
              <w:t>бочего раствора (по препарату)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6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дицинского назначения из металлов, пластмасс, резин, стекла, в том числе инструменты к эндоскоп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5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е инструменты (в том числе вращающиес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955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ы жесткие и гиб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00" w:right="13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7.</w:t>
      </w:r>
    </w:p>
    <w:p>
      <w:pPr>
        <w:pStyle w:val="WWBodyText2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, совмещенной с предстерилизационной очисткой, изделий медицин</w:t>
        <w:softHyphen/>
        <w:t>ского назначения (кроме эндоскопов и инструментов к ним) раствором средства «Ника-дез»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3"/>
        <w:gridCol w:w="2034"/>
        <w:gridCol w:w="1895"/>
        <w:gridCol w:w="1518"/>
      </w:tblGrid>
      <w:tr>
        <w:trPr>
          <w:trHeight w:val="390" w:hRule="exac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5" w:hRule="exact"/>
          <w:cantSplit w:val="true"/>
        </w:trPr>
        <w:tc>
          <w:tcPr>
            <w:tcW w:w="3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</w:t>
              <w:softHyphen/>
              <w:t>чего раствора (по препарату)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рабочего раствора, 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/ обработки на этапе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ачивание</w:t>
            </w:r>
            <w:r>
              <w:rPr/>
              <w:t xml:space="preserve"> изделий при полном по</w:t>
              <w:softHyphen/>
              <w:t>гружении их в рабочий раствор и за</w:t>
              <w:softHyphen/>
              <w:t>полнении им полостей и кан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йка</w:t>
            </w:r>
            <w:r>
              <w:rPr/>
              <w:t xml:space="preserve"> каждого изделия в том же рас</w:t>
              <w:softHyphen/>
              <w:t>творе, в котором проводили замачива</w:t>
              <w:softHyphen/>
              <w:t>ние, с помощью ерша, щетки, ватно-марлевого тампона или тканевой (мар</w:t>
              <w:softHyphen/>
              <w:t xml:space="preserve">левом) салфетки, каналов - с помощью шприца: 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изделий, не имеющих замковых частей, каналов и полостей; 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изделий, имеющих замковые части, каналы и полост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ласкивание</w:t>
            </w:r>
            <w:r>
              <w:rPr/>
              <w:t xml:space="preserve"> проточной питьевой водой (каналы - с помощью шприца или электроотсо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ласкивание</w:t>
            </w:r>
            <w:r>
              <w:rPr/>
              <w:t xml:space="preserve"> дистиллированной водой (каналы - с помощью шприца или электроотсо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500" w:right="1309" w:gutter="0" w:header="0" w:top="1418" w:footer="72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* На этапе замачивания обеспечивается дезинфекция изделий в отношении возбуди</w:t>
        <w:softHyphen/>
        <w:t>телей инфекций вирусной (включая парентеральные гепатиты и ВИЧ-инфекцию), бактериальной (включая туберкулез) и грибковой (кандидозы и дерматофитии) эти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8.</w:t>
      </w:r>
    </w:p>
    <w:p>
      <w:pPr>
        <w:pStyle w:val="WWBodyText2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, совмещенной с предстерилизационной очисткой, гибких и жестких эндоскопов раствором средства «Ника-дез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7"/>
        <w:gridCol w:w="2005"/>
        <w:gridCol w:w="1873"/>
        <w:gridCol w:w="1555"/>
      </w:tblGrid>
      <w:tr>
        <w:trPr>
          <w:trHeight w:val="295" w:hRule="exac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  <w:cantSplit w:val="true"/>
        </w:trPr>
        <w:tc>
          <w:tcPr>
            <w:tcW w:w="3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 раствора (по препарату), %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рабочего раствора, 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/ обработки на этапе, мин</w:t>
            </w:r>
          </w:p>
        </w:tc>
      </w:tr>
      <w:tr>
        <w:trPr>
          <w:trHeight w:val="1365" w:hRule="atLeas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ачивание*</w:t>
            </w:r>
            <w:r>
              <w:rPr/>
              <w:t xml:space="preserve"> изделий при полном погружении (у не полностью погружаемых эндоскопов — их рабочих частей, разрешенных к погружению) в рабочий раствор средства и заполнении им полостей и каналов издел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5" w:hRule="atLeas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йка</w:t>
            </w:r>
            <w:r>
              <w:rPr/>
              <w:t xml:space="preserve"> каждого изделия в том же растворе, в котором проводили замачивание:</w:t>
            </w:r>
          </w:p>
          <w:p>
            <w:pPr>
              <w:pStyle w:val="Normal"/>
              <w:rPr/>
            </w:pPr>
            <w:r>
              <w:rPr/>
              <w:t>Гибкие эндоскопы:</w:t>
            </w:r>
          </w:p>
          <w:p>
            <w:pPr>
              <w:pStyle w:val="Normal"/>
              <w:rPr/>
            </w:pPr>
            <w:r>
              <w:rPr/>
              <w:t xml:space="preserve"> •   </w:t>
            </w:r>
            <w:r>
              <w:rPr/>
              <w:t>инструментальный канал очищают щеткой для очистки инструментального канала;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внутренние каналы моют при</w:t>
            </w:r>
          </w:p>
          <w:p>
            <w:pPr>
              <w:pStyle w:val="Normal"/>
              <w:rPr/>
            </w:pPr>
            <w:r>
              <w:rPr/>
              <w:t>помощи шприца или электроотсоса;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наружную поверхность моют</w:t>
            </w:r>
          </w:p>
          <w:p>
            <w:pPr>
              <w:pStyle w:val="Normal"/>
              <w:rPr/>
            </w:pPr>
            <w:r>
              <w:rPr/>
              <w:t>при помощи тканевой (марлевой) салфетки.</w:t>
            </w:r>
          </w:p>
          <w:p>
            <w:pPr>
              <w:pStyle w:val="Normal"/>
              <w:rPr/>
            </w:pPr>
            <w:r>
              <w:rPr/>
              <w:t>Жесткие эндоскопы: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каждую деталь моют при помощи ерша или тканевой (марлевой) салфетки;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каналы промывают при помощи</w:t>
            </w:r>
          </w:p>
          <w:p>
            <w:pPr>
              <w:pStyle w:val="Normal"/>
              <w:rPr/>
            </w:pPr>
            <w:r>
              <w:rPr/>
              <w:t>шприца или электроотсос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концентрацией раствора, использованного на этапе замач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90" w:hRule="atLeas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ласкивание</w:t>
            </w:r>
            <w:r>
              <w:rPr/>
              <w:t xml:space="preserve"> проточной питьевой водой (каналы - с помощью шприца или электроотсоса)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ласкивание</w:t>
            </w:r>
            <w:r>
              <w:rPr/>
              <w:t xml:space="preserve"> дистиллированной водой (каналы - с помощью шприца или электроотсоса)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500" w:right="1309" w:gutter="0" w:header="0" w:top="1418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* На этапе замачивания обеспечивается дезинфекция изделий в отношении возбудителей инфекций вирусной (включая парентеральные гепатиты и ВИЧ-инфекцию), бактериальной (включая туберкулез) этиологии и кандидоз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9.</w:t>
      </w:r>
    </w:p>
    <w:p>
      <w:pPr>
        <w:pStyle w:val="WWBodyText2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, совмещенной с предстерилизационной очисткой, инструментов к гибким эндоскопам раствором средства «Ника-дез»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2032"/>
        <w:gridCol w:w="1873"/>
        <w:gridCol w:w="1550"/>
      </w:tblGrid>
      <w:tr>
        <w:trPr>
          <w:trHeight w:val="413" w:hRule="exact"/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exact"/>
          <w:cantSplit w:val="true"/>
        </w:trPr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</w:t>
              <w:softHyphen/>
              <w:t>чего раствора (по препарату), %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рабочего раствора, 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/ обра</w:t>
              <w:softHyphen/>
              <w:t>ботки на эта</w:t>
              <w:softHyphen/>
              <w:t>пе, мин</w:t>
            </w:r>
          </w:p>
        </w:tc>
      </w:tr>
      <w:tr>
        <w:trPr>
          <w:trHeight w:val="1492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ачивание*</w:t>
            </w:r>
            <w:r>
              <w:rPr/>
              <w:t xml:space="preserve"> инструментов при полном погружении в рабочий рас</w:t>
              <w:softHyphen/>
              <w:t>твор средства и заполнении им внут</w:t>
              <w:softHyphen/>
              <w:t>ренних открытых каналов с помощью шприц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йка</w:t>
            </w:r>
            <w:r>
              <w:rPr/>
              <w:t xml:space="preserve"> каждого инструмента в том же растворе, в котором проводили зама</w:t>
              <w:softHyphen/>
              <w:t xml:space="preserve">чивание: 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 xml:space="preserve">наружной (внешней) поверхности - при помощи щетки или тканевой (марлевой) салфетки; 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внутренних открытых каналов - при помощи шприца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21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ласкивание</w:t>
            </w:r>
            <w:r>
              <w:rPr/>
              <w:t xml:space="preserve"> проточной питьевой водой (каналы - с помощью шпр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ласкивание</w:t>
            </w:r>
            <w:r>
              <w:rPr/>
              <w:t xml:space="preserve"> дистиллированной водой (каналы - с помощью шпр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* На этапе замачивания обеспечивается дезинфекция изделий в отношении возбуди</w:t>
        <w:softHyphen/>
        <w:t>телей инфекций вирусной (включая парентеральные гепатиты и ВИЧ-инфекцию), бактериальной (включая туберкулез) этиологии и кандидоз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Ы ПРЕДОСТОРО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Все работы со средством «Ника-дез» следует проводить с защитой кожи рук резиновыми перчат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Избегать попадания концентрата в глаза и на кож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Обработку поверхностей в помещениях способом протирания можно проводить без защиты органов дыхания и в присутствии паци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работку способом орошения с растворами концентрации 0,5 % можно проводить без средств защиты органов дыхания при обработке малых площадей (соотношение обработанных по</w:t>
        <w:softHyphen/>
        <w:t>верхностей к площади помещения 1:10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Средство следует хранить отдельно от лекарственных препаратов, в местах, недоступ</w:t>
        <w:softHyphen/>
        <w:t>ных дет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"/>
        <w:ind w:left="-284" w:hanging="0"/>
        <w:rPr>
          <w:sz w:val="22"/>
          <w:szCs w:val="22"/>
        </w:rPr>
      </w:pPr>
      <w:r>
        <w:rPr>
          <w:sz w:val="22"/>
          <w:szCs w:val="22"/>
        </w:rPr>
        <w:t>5. МЕРЫ ПЕРВОЙ ПОМОЩИ ПРИ СЛУЧАЙНОМ ОТРАВЛЕН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попадании средства на кожу необходимо смыть его большим количеством воды с мыл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ри попадании средства в глаза их следует немедленно промыть под струей воды в те</w:t>
        <w:softHyphen/>
        <w:t>чение 10-15 минут, при появлении гиперемии закапать 30% раствор сульфацила натрия. При необ</w:t>
        <w:softHyphen/>
        <w:t>ходимости обратиться к врач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При попадании средства в желудок дать выпить пострадавшему несколько стаканов во</w:t>
        <w:softHyphen/>
        <w:t>ды с 10-20 измельченными таблетками активированного угля. Рвоту не вызывать! При необходи</w:t>
        <w:softHyphen/>
        <w:t>мости обратиться к врач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При распылении средства без средств защиты органов дыхания и появлении признаков раздражения верхних дыхательных путей пострадавшего выводят на свежий воздух или в хорошо проветриваемое помещение. Рот и носоглотку следует прополоскать водой. Дают теплое питье (молоко или боржоми). При необходимости обратиться к врач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  <w:t>6. ФИЗИКО-ХИМИЧЕСКИЕ И АНАЛИТИЧЕСКИЕ МЕТОДЫ КОНТРОЛЯ КАЧЕСТВА ДЕЗИНФИЦИРУЮЩЕГО СРЕДСТВА «НИКА-ДЕ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6.1. Действующими веществами дезинфицирующего средства «НИКА-ДЕЗ» являются алкилдиметилбензиламмоний хлорид и полигексаметиленгуанидин гидрохлори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НИКА-ДЕЗ» контролируется по следующим показателям качест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, запах, показатель концентрации водородных ионов (рН), массовая доля алкилдиметилбензиламмоний хлорида, массовая доля полигексаметиленгуанидин гидрохлорида и массовая доля этилового спир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ижеследующей таблице приводятся контролируемые параметры и нормативы по каждому из ни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блица 10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дезинфицирующего средства «НИКА-ДЕЗ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67"/>
        <w:gridCol w:w="2689"/>
      </w:tblGrid>
      <w:tr>
        <w:trPr>
          <w:trHeight w:val="4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 жидкость от светло-желтого до желтого цвета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й специфический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концентрации водородных ионов (рН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– 3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алкилдиметилбензиламмоний хлорида, %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– 11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полигексаметиленгуанидин хлорида, %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– 9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этилового спирт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 – 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Определение внешнего вида и запа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1. Внешний вид средства «НИКА-ДЕЗ»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2. Запах оценивают органолептичес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3. Определение показателя концентрации водородных ионов (р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оказатель концентрации водородных ионов (рН) определяют потенциометрическим методом, описанным в Государственной Фармакопее СССР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издания, выпуск 1, с. 1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4. Определение массовой доли алкилдиметилбензиламмоний хлори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6.4.1. Оборудование и реактив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есы лабораторные общего назначения 2 класса точности по ГОСТ 24104-88Е с наибольшим пределом взвешивания 20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юретка 7-2-25 по ГОСТ 20292-7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лба Кн-1-250-29/32 по ГОСТ 25336-82 со шлифованной проб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али едкое ч.д.а. или хч по ГОСТ 4203-65 или СТ СЭВ 1439-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трия сульфат десятиводный, ч.д.а. по ГОСТ 4171-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тиленовый голубой по ТУ 6-09-29-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Цетилпиридиний хлорид 1-водный с содержанием основного вещества 99-102% производства фирмы «Мерк» (Германия) или реактив аналогичной квалификации другого производителя; 0,004 н. водный раст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трия лаурилсульфат по ТУ 6-09-64-75, 0,001 н. водный раст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Хлороформ по ГОСТ 20015-8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да дистиллированная по ГОСТ 6709-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2. Приготовление растворов индикаторов и лаурилсульфата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) </w:t>
      </w:r>
      <w:r>
        <w:rPr>
          <w:i/>
          <w:sz w:val="22"/>
          <w:szCs w:val="22"/>
        </w:rPr>
        <w:t xml:space="preserve">Индикатор </w:t>
      </w:r>
      <w:r>
        <w:rPr>
          <w:sz w:val="22"/>
          <w:szCs w:val="22"/>
        </w:rPr>
        <w:t>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аствор индикатора для определения поправочного окэффициента лаурилсульфата натрия готовят смешением 6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0,01% водного раствора метиленового голубого,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, 23 г натрия  сульфат десятиводной и 1,4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ерной кислоты с доведением объема до 2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о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б) </w:t>
      </w:r>
      <w:r>
        <w:rPr>
          <w:i/>
          <w:sz w:val="22"/>
          <w:szCs w:val="22"/>
        </w:rPr>
        <w:t xml:space="preserve">Индикатор Б. </w:t>
      </w:r>
      <w:r>
        <w:rPr>
          <w:sz w:val="22"/>
          <w:szCs w:val="22"/>
        </w:rPr>
        <w:t>Раствор индикатора, используемого для анализа образцов средства «НИ</w:t>
        <w:softHyphen/>
        <w:t>КА-ДЕЗ», готовят смешением 6 см 0,01% водного раствора метиленового голубого,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</w:t>
        <w:softHyphen/>
        <w:t>тиллированной воды, 23 г натрия сульфата десятиводного и 1,0 г едкого кали с доведением объема дистиллированной водой до 2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раствор индикатора готовят непосредственно перед приме</w:t>
        <w:softHyphen/>
        <w:t>нением и хранят не более 1 час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) Раствор лаурилсульфата натрия готовят растворением 0,120 г лаурилсульфата натрия в дистиллированной воде в мерной колбе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 доведением объема воды до мет</w:t>
        <w:softHyphen/>
        <w:t>ки. Концентрация этого раствора - 0,004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) 0,004 н. водный раствор цетилпиридиний хлорида готовят растворением 0,143 г. цетилпиридиния 1-водного в дистиллированной воде в мерной колбе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оведением объема воды до мет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3. Определение поправочного коэффициен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правочный коэффициент приготовленного раствора лаурилсульфата натрия определяют двухфазным титрованием его 0,004 н. раствором цетилпиридиний хлори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 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ли 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лаурилсульфата натрия прибавляют дистиллированную воду до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.е. 4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4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оответственно, затем 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индикатора и 1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хлороформа. Образовавшуюся двухфазную систему титруют раствором цетилипиридиний хлорида при попеременном сильном взбалтывании колбы с закрытой пробкой до обесцвечивания нижнего хлоро</w:t>
        <w:softHyphen/>
        <w:t>формного сло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4. Проведение анализ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веску средства «НИКА-ДЕЗ» массой от 0,5 до 0,8 г, взвешенную с точностью до 0,0002 г. разводят дистиллированной водой в мерной колбе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 доведением уровня во</w:t>
        <w:softHyphen/>
        <w:t>ды до мет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коническую колбу вместимостью 2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носят 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0,004 н. раствора лаурилсульфата натрия, 4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, 1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хлороформа и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индикатора. Получа</w:t>
        <w:softHyphen/>
        <w:t>ется двухфазная жидкая система с нижним хлороформным слоем, окрашенным в голубой цвет. Ее титруют при попеременном сильном взбалтывании в закрытой колбе приготовленным водным рас</w:t>
        <w:softHyphen/>
        <w:t>твором средства «НИКА-ДЕЗ» до перехода окраски хлороформного слоя в сиреневый цв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5. Обработка резуль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ссовую долю алкилдиметилбензиламмоний хлоридов (X) в процентах вычисляют по фор</w:t>
        <w:softHyphen/>
        <w:t>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0,001</w:t>
      </w:r>
      <w:r>
        <w:rPr/>
        <w:t>44</w:t>
      </w:r>
      <w:r>
        <w:rPr>
          <w:lang w:val="en-US"/>
        </w:rPr>
        <w:t xml:space="preserve"> </w:t>
      </w:r>
      <w:r>
        <w:rPr>
          <w:spacing w:val="2"/>
          <w:lang w:val="en-US"/>
        </w:rPr>
        <w:t>• V</w:t>
      </w:r>
      <w:r>
        <w:rPr>
          <w:lang w:val="en-US"/>
        </w:rPr>
        <w:t xml:space="preserve"> </w:t>
      </w:r>
      <w:r>
        <w:rPr>
          <w:spacing w:val="2"/>
          <w:lang w:val="en-US"/>
        </w:rPr>
        <w:t>• K • 100 • 100</w:t>
      </w:r>
      <w:r>
        <w:rPr>
          <w:spacing w:val="-4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98" w:leader="hyphen"/>
        </w:tabs>
        <w:spacing w:lineRule="atLeast" w:line="20"/>
        <w:ind w:left="2693" w:hanging="0"/>
        <w:rPr>
          <w:lang w:val="en-US"/>
        </w:rPr>
      </w:pPr>
      <w:r>
        <w:rPr>
          <w:lang w:val="en-US"/>
        </w:rPr>
        <w:t>X = —————————————  ,</w:t>
      </w:r>
    </w:p>
    <w:p>
      <w:pPr>
        <w:pStyle w:val="Normal"/>
        <w:shd w:fill="FFFFFF" w:val="clear"/>
        <w:spacing w:lineRule="atLeast" w:line="20"/>
        <w:rPr/>
      </w:pPr>
      <w:r>
        <w:rPr>
          <w:lang w:val="en-US"/>
        </w:rPr>
        <w:tab/>
        <w:tab/>
        <w:tab/>
        <w:tab/>
        <w:t xml:space="preserve">   </w:t>
        <w:tab/>
        <w:t xml:space="preserve">   </w:t>
        <w:tab/>
      </w:r>
      <w:r>
        <w:rPr>
          <w:spacing w:val="2"/>
          <w:lang w:val="en-US"/>
        </w:rPr>
        <w:t>m</w:t>
      </w:r>
      <w:r>
        <w:rPr/>
        <w:t xml:space="preserve"> </w:t>
      </w:r>
      <w:r>
        <w:rPr>
          <w:spacing w:val="2"/>
        </w:rPr>
        <w:t xml:space="preserve">• </w:t>
      </w:r>
      <w:r>
        <w:rPr>
          <w:lang w:val="en-US"/>
        </w:rPr>
        <w:t>V</w:t>
      </w:r>
      <w:r>
        <w:rPr>
          <w:spacing w:val="-4"/>
          <w:vertAlign w:val="subscript"/>
        </w:rPr>
        <w:t>1</w:t>
      </w:r>
    </w:p>
    <w:p>
      <w:pPr>
        <w:pStyle w:val="Normal"/>
        <w:ind w:firstLine="72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708"/>
        <w:rPr/>
      </w:pPr>
      <w:r>
        <w:rPr/>
        <w:t>где 0,00144 -масса алкилдиметиламмоний хлоридов, соответствующая 1 см</w:t>
      </w:r>
      <w:r>
        <w:rPr>
          <w:vertAlign w:val="superscript"/>
        </w:rPr>
        <w:t>3</w:t>
      </w:r>
      <w:r>
        <w:rPr/>
        <w:t xml:space="preserve"> раствора лау</w:t>
        <w:softHyphen/>
        <w:t xml:space="preserve">рилсульфата натрия концентрации точно </w:t>
      </w:r>
      <w:r>
        <w:rPr>
          <w:color w:val="000000"/>
          <w:spacing w:val="1"/>
        </w:rPr>
        <w:t>С(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  <w:vertAlign w:val="subscript"/>
        </w:rPr>
        <w:t>1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  <w:vertAlign w:val="subscript"/>
        </w:rPr>
        <w:t>25</w:t>
      </w:r>
      <w:r>
        <w:rPr>
          <w:color w:val="000000"/>
          <w:spacing w:val="1"/>
          <w:lang w:val="en-US"/>
        </w:rPr>
        <w:t>SO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spacing w:val="1"/>
        </w:rPr>
        <w:t xml:space="preserve">) </w:t>
      </w:r>
      <w:r>
        <w:rPr/>
        <w:t>= 0,004 моль/дм</w:t>
      </w:r>
      <w:r>
        <w:rPr>
          <w:vertAlign w:val="superscript"/>
        </w:rPr>
        <w:t>3</w:t>
      </w:r>
      <w:r>
        <w:rPr/>
        <w:t>, г:</w:t>
      </w:r>
    </w:p>
    <w:p>
      <w:pPr>
        <w:pStyle w:val="Normal"/>
        <w:ind w:firstLine="708"/>
        <w:rPr/>
      </w:pPr>
      <w:r>
        <w:rPr/>
        <w:t xml:space="preserve">V - объем    титруемого раствора лаурилсульфата  натрия концентрации </w:t>
      </w:r>
      <w:r>
        <w:rPr>
          <w:color w:val="000000"/>
          <w:spacing w:val="1"/>
        </w:rPr>
        <w:t>С(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  <w:vertAlign w:val="subscript"/>
        </w:rPr>
        <w:t>1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  <w:vertAlign w:val="subscript"/>
        </w:rPr>
        <w:t>25</w:t>
      </w:r>
      <w:r>
        <w:rPr>
          <w:color w:val="000000"/>
          <w:spacing w:val="1"/>
          <w:lang w:val="en-US"/>
        </w:rPr>
        <w:t>SO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spacing w:val="1"/>
        </w:rPr>
        <w:t xml:space="preserve">) = </w:t>
      </w:r>
      <w:r>
        <w:rPr/>
        <w:t>0,004 моль/дм</w:t>
      </w:r>
      <w:r>
        <w:rPr>
          <w:vertAlign w:val="superscript"/>
        </w:rPr>
        <w:t>3</w:t>
      </w:r>
      <w:r>
        <w:rPr/>
        <w:t>, равный 5 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К - поправочный коэффициент раствора лаурилсульфата натрия концентрации </w:t>
      </w:r>
      <w:r>
        <w:rPr>
          <w:color w:val="000000"/>
          <w:spacing w:val="1"/>
        </w:rPr>
        <w:t>С(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  <w:vertAlign w:val="subscript"/>
        </w:rPr>
        <w:t>1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  <w:vertAlign w:val="subscript"/>
        </w:rPr>
        <w:t>25</w:t>
      </w:r>
      <w:r>
        <w:rPr>
          <w:color w:val="000000"/>
          <w:spacing w:val="1"/>
          <w:lang w:val="en-US"/>
        </w:rPr>
        <w:t>SO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spacing w:val="1"/>
        </w:rPr>
        <w:t xml:space="preserve">) </w:t>
      </w:r>
      <w:r>
        <w:rPr/>
        <w:t>= 0,004 моль/д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708"/>
        <w:rPr/>
      </w:pPr>
      <w:r>
        <w:rPr>
          <w:lang w:val="en-US"/>
        </w:rPr>
        <w:t>V</w:t>
      </w:r>
      <w:r>
        <w:rPr>
          <w:spacing w:val="-4"/>
          <w:vertAlign w:val="subscript"/>
        </w:rPr>
        <w:t>1</w:t>
      </w:r>
      <w:r>
        <w:rPr/>
        <w:t xml:space="preserve"> - объем раствора средства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100 - коэффициент разбавления; </w:t>
      </w:r>
    </w:p>
    <w:p>
      <w:pPr>
        <w:pStyle w:val="Normal"/>
        <w:ind w:firstLine="708"/>
        <w:rPr/>
      </w:pPr>
      <w:r>
        <w:rPr/>
        <w:t>m - масса анализируемой навески,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результат анализа принимают среднее арифметическое трех определений, расхождение между которыми не должно превышать допускаемое расхождение, равное 0,7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каемая относительная суммарная погрешность результата анализа ± 5,0% при дове</w:t>
        <w:softHyphen/>
        <w:t>рительной вероятности 0,9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5. Определение массовой доли полигексаметиленгуанидин гидрохлори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1. Оборудование и реактив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сы лабораторные общего назначения 2 класса точности с наибольшим пределом взвеши</w:t>
        <w:softHyphen/>
        <w:t>вания 200 г по ГОСТ 24104-8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тоэлектроколориметр ФЭК-056 или другой марки с аналогичными метрологическими характеристи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бы мерные 2-25-2, 2-50-2, 2-100-2 по ГОСТ 1770-7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петки 4-1-ОЛ, 4,1,1,6-1-5, 6-1-10 по ГОСТ 20292-74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исепт по ТУ - 9392-007-21060124-94, Изменение №2 «Полнсепт ОП (очищенный пи</w:t>
        <w:softHyphen/>
        <w:t>щевой)» с содержанием полигексаметиленгуанидин гидрохлорида не менее 95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озин-Н (индикатор) по ТУ 6-09-183-7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дь сернокислая по ГОСТ 897-6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трия лаурилсульфат по ТУ 6-09-64-75, 0,004 н. водный раство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а дистиллированная по ГОСТ 6709-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2. Подготовка к анализу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2.1. Приготовление раствора краси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0 мг эозина и 50 мг меди сернокислой взбалтывают в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. По</w:t>
        <w:softHyphen/>
        <w:t>лучается мутный раствор красного цве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2.2. Приготовление калибровочного раствор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разцом сравнения служит полисепт марки ОП с содержанием полигексаметиленгуанидин гидрохлорида не менее 95%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веску полисепта содержащую 100 мг полигексаметиленгуанидин гидрохлорида, количе</w:t>
        <w:softHyphen/>
        <w:t>ственно переносит в мерную колбу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растворяют в объеме дистиллирован</w:t>
        <w:softHyphen/>
        <w:t>ной воды, доведенном до мет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тем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олученного раствора помещают в мерную колбу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дово</w:t>
        <w:softHyphen/>
        <w:t>дят дистиллированной водой объем раствора до метки.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акого раствора содержит 10 мкг со</w:t>
        <w:softHyphen/>
        <w:t>лей полигексаметиленгуаниди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3. Построение калибровочного графика и проведение анализ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вышения точности обе эти процедуры проводят параллельно. Сначала из стандартно</w:t>
        <w:softHyphen/>
        <w:t>го раствора готовят эталонные растворы солей полигексаметиленгуанидина для построения калиб</w:t>
        <w:softHyphen/>
        <w:t>ровочного графика, затем - растворы анализируемого препарата. С использованием всех этих рас</w:t>
        <w:softHyphen/>
        <w:t>творов готовят образцы для фотометрирования и последовательно (в порядке приготовления об</w:t>
        <w:softHyphen/>
        <w:t>разцов) определяют их оптическую плотность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Эталонные растворы с концентрацией 1, 2, 3, 4 и 5 мк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отовят внесением в мерные колбы вместимостью 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1, 2, 3, 4 и 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тандартного раствора и доведением объема до 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утем прибавления 9, 8, 7, 6 и 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 соответственн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творы анализируемого средства готовят следующим образом. Сначала готовят первое разведение навески анализируемой пробы (от 0,25 г до 0,55 г), взятой с точностью до 0,0002 г в мерной колбе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Затем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первого разведения переносят во вто</w:t>
        <w:softHyphen/>
        <w:t>рую мерную колбу вместимостью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прибавляют объем 0,004 н. раствора лаурнлсульфата натриия, превышающий начальную навеску в 2 раза (например, в случае навески 0,3 г прибавляют 0,6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лаурилсульфата натрия, в случае навески 0,5 г - 1,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перемешивают взбалты</w:t>
        <w:softHyphen/>
        <w:t>ванием и оставляют стоять 20 минут. После этого разведением до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отовят анализируемый раствор, который может храниться не более 30 мину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мерных колбах вместимостью 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 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готовленных растворов (эталонных и анализируемого препарата), прибавляют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красителя и объем содержимого доводят до метки дистиллированной водой. После перемешивания все эти растворы фотометрируют относи</w:t>
        <w:softHyphen/>
        <w:t>тельно образца сравнения, приготовляемого прибавлением к 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красителя с доведением объема дистиллированной водой до 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птической плотности выполняют не позднее, чем через 10 минут после вне</w:t>
        <w:softHyphen/>
        <w:t>сения в пробу индикатора при длине волны 540 нм с использованием кювет с толщиной погло</w:t>
        <w:softHyphen/>
        <w:t>щающего слоя 50 м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основании полученных результатов строят калибровочный график, на оси абсцисс кото</w:t>
        <w:softHyphen/>
        <w:t>рого откладывают значения концентраций, на оси ординат - величины оптической плотности. Гра</w:t>
        <w:softHyphen/>
        <w:t>фик прямолинеен в интервале концентрации от 1 мк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о 5 мк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калибровочному графику находят содержание полигексаметиленгуанидин гидрохлорида в фотометрируемом образц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4. Обработка результа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ссовую долю полигексаметиленгуанидин гидрохлорида 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 в процентах вычисляют по формуле:</w:t>
      </w:r>
    </w:p>
    <w:p>
      <w:pPr>
        <w:pStyle w:val="Normal"/>
        <w:shd w:fill="FFFFFF" w:val="clear"/>
        <w:spacing w:lineRule="atLeast" w:line="20" w:before="202" w:after="0"/>
        <w:jc w:val="center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C </w:t>
      </w:r>
      <w:r>
        <w:rPr>
          <w:spacing w:val="2"/>
          <w:lang w:val="en-US"/>
        </w:rPr>
        <w:t>• P • 100</w:t>
      </w:r>
    </w:p>
    <w:p>
      <w:pPr>
        <w:pStyle w:val="Normal"/>
        <w:shd w:fill="FFFFFF" w:val="clear"/>
        <w:tabs>
          <w:tab w:val="clear" w:pos="708"/>
          <w:tab w:val="left" w:pos="4298" w:leader="hyphen"/>
        </w:tabs>
        <w:spacing w:lineRule="atLeast" w:line="20"/>
        <w:jc w:val="center"/>
        <w:rPr>
          <w:lang w:val="en-US"/>
        </w:rPr>
      </w:pPr>
      <w:r>
        <w:rPr>
          <w:lang w:val="en-US"/>
        </w:rPr>
        <w:t>X = ——————  ,</w:t>
      </w:r>
    </w:p>
    <w:p>
      <w:pPr>
        <w:pStyle w:val="Normal"/>
        <w:shd w:fill="FFFFFF" w:val="clear"/>
        <w:spacing w:lineRule="atLeast" w:line="20"/>
        <w:jc w:val="center"/>
        <w:rPr>
          <w:lang w:val="en-US"/>
        </w:rPr>
      </w:pPr>
      <w:r>
        <w:rPr>
          <w:spacing w:val="2"/>
        </w:rPr>
        <w:t xml:space="preserve">   </w:t>
      </w:r>
      <w:r>
        <w:rPr>
          <w:spacing w:val="2"/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С - содержание полигексаметиленгуанидин гидрохлорида, обнаруженное по калибровоч</w:t>
        <w:softHyphen/>
        <w:t>ному графику в анализируемой пробе препарата, г;</w:t>
      </w:r>
    </w:p>
    <w:p>
      <w:pPr>
        <w:pStyle w:val="Normal"/>
        <w:ind w:firstLine="708"/>
        <w:rPr/>
      </w:pPr>
      <w:r>
        <w:rPr/>
        <w:t>Р - разведение, равное 1 0000;</w:t>
      </w:r>
    </w:p>
    <w:p>
      <w:pPr>
        <w:pStyle w:val="Normal"/>
        <w:ind w:firstLine="708"/>
        <w:rPr/>
      </w:pPr>
      <w:r>
        <w:rPr/>
        <w:t>m - масса анализируемой пробы,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результат анализа принимают среднее арифметическое трех параллельных определений, абсолютное расхождение между которыми не превышает допускаемое расхождение, равное 0,5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каемая смесительная суммарная погрешность результата анализа ±8,0% при довери</w:t>
        <w:softHyphen/>
        <w:t>тельной вероятности 0,9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Определение массовой доли этилового спир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6.1. Оборудование и реактив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бор для перегонки, состоящий из одногорлой круглодонной колбы вместимостью 200-2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насадки Вьюрца, холодильника Либиха, алонжа, термомет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плит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ба мерная 1-50-1(2) по ГОСТ 1770-7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сы аналитические лабораторные общего назначения 2-го класса точности по ГОСТ 24104-88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ипетка мерная на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ли цилиндр градуированный на 1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икнометр вместимостью 1 - 3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о ГОСТ 20292-7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а дистиллированная по ГОСТ 6709-7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6.2. Проведение анализ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круглодонную колбу отмеряют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редства «НИКА-ДЕЗ» и 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стиллированной воды. В колбу с жидкостью помещают капилляры, пемзу или кусочки прокаленного фарфора, обеспечивающие равномерное кипение, Проводят перегонку, собирая фракцию (отгон), кипящую в интервале до 99°С, в мерную колбу вместимостью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омешенную в сосуд с холодной водой. Затем отгон термостатируют при 20°С и добавляют предварительно термостатированную при 20°С дистиллированную воду до метки. Определяют плотность отгона либо с помощью пикнометра, ли</w:t>
        <w:softHyphen/>
        <w:t>бо ареометр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значению плотности отгона из алкоголеметрической таблицы находят содержание в нем спирта в объемных процен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6.3. Обработка результа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спирта (X) в средстве «НИКА-ДЕЗ» в объемных процентах вычисляют по фор</w:t>
        <w:softHyphen/>
        <w:t>муле:</w:t>
      </w:r>
    </w:p>
    <w:p>
      <w:pPr>
        <w:pStyle w:val="Normal"/>
        <w:shd w:fill="FFFFFF" w:val="clear"/>
        <w:spacing w:lineRule="atLeast" w:line="20" w:before="202" w:after="0"/>
        <w:jc w:val="center"/>
        <w:rPr/>
      </w:pPr>
      <w:r>
        <w:rPr/>
        <w:t xml:space="preserve">  </w:t>
      </w:r>
      <w:r>
        <w:rPr/>
        <w:t xml:space="preserve">50 </w:t>
      </w:r>
      <w:r>
        <w:rPr>
          <w:spacing w:val="2"/>
        </w:rPr>
        <w:t>• а</w:t>
      </w:r>
    </w:p>
    <w:p>
      <w:pPr>
        <w:pStyle w:val="Normal"/>
        <w:shd w:fill="FFFFFF" w:val="clear"/>
        <w:tabs>
          <w:tab w:val="clear" w:pos="708"/>
          <w:tab w:val="left" w:pos="4298" w:leader="hyphen"/>
        </w:tabs>
        <w:spacing w:lineRule="atLeast" w:line="20"/>
        <w:jc w:val="center"/>
        <w:rPr/>
      </w:pPr>
      <w:r>
        <w:rPr>
          <w:lang w:val="en-US"/>
        </w:rPr>
        <w:t>X</w:t>
      </w:r>
      <w:r>
        <w:rPr/>
        <w:t xml:space="preserve"> = ————  ,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 xml:space="preserve">  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50 - объем жидкости, плотность которой измеряется, 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rPr/>
      </w:pPr>
      <w:r>
        <w:rPr/>
        <w:t xml:space="preserve">а - содержание этилового в отгоне, процент (объемный); </w:t>
      </w:r>
    </w:p>
    <w:p>
      <w:pPr>
        <w:pStyle w:val="Normal"/>
        <w:ind w:firstLine="708"/>
        <w:rPr/>
      </w:pPr>
      <w:r>
        <w:rPr/>
        <w:t>V - объем анализируемого средства в см</w:t>
      </w:r>
      <w:r>
        <w:rPr>
          <w:vertAlign w:val="superscript"/>
        </w:rPr>
        <w:t>3</w:t>
      </w:r>
      <w:r>
        <w:rPr/>
        <w:t>, взятый для отго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ссовую долю этилового спирта в средстве «НИКА-ДЕЗ» в процентах определяют по ал</w:t>
        <w:softHyphen/>
        <w:t>коголеметрической таблице, исходя из определенного по формуле объемного его содерж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 определяется как среднее арифметическое трех параллельных определений, абсо</w:t>
        <w:softHyphen/>
        <w:t>лютное расхождение между которыми не должно превышать допускаемое расхождение, равное 1,0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каемая относительная суммарная погрешность результата анализа ±6,5% при доверительной вероятности 0,95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иректор ООО НПФ «Геникс»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Г.С. НИКИТ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римечание:</w:t>
      </w:r>
      <w:r>
        <w:rPr/>
        <w:t xml:space="preserve"> Приведенные в настоящих Методических указаниях методики анализа алкилдиметилбензиламмоний хлоридов и полигексаметиленгуанидин гидрохлорида являются интеллектуальной собственностью ООО НПФ «Геникс». Они могут быть использованы только для анализа средства «НИКА-ДЕЗ». Тиражированию и использованию в других нормативных документах не подлежат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500" w:right="852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3200" w:leader="none"/>
      </w:tabs>
      <w:spacing w:lineRule="atLeast" w:line="20"/>
      <w:ind w:right="439" w:hanging="0"/>
      <w:jc w:val="center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tLeast" w:line="20"/>
      <w:ind w:left="142" w:hanging="0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27" w:before="234" w:after="0"/>
      <w:ind w:left="79" w:right="2419" w:firstLine="500"/>
      <w:jc w:val="both"/>
    </w:pPr>
    <w:rPr>
      <w:color w:val="000000"/>
      <w:spacing w:val="-9"/>
      <w:sz w:val="18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20:00Z</dcterms:created>
  <dc:creator>Новый Мир</dc:creator>
  <dc:description/>
  <dc:language>en-US</dc:language>
  <cp:lastModifiedBy>nw</cp:lastModifiedBy>
  <dcterms:modified xsi:type="dcterms:W3CDTF">2005-05-07T09:00:00Z</dcterms:modified>
  <cp:revision>7</cp:revision>
  <dc:subject>Средства для дезинфекции и стерилизации </dc:subject>
  <dc:title>Ника-Дез</dc:title>
</cp:coreProperties>
</file>