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№ 11-3,199-09 ОТ 16 08 2000г</w:t>
      </w:r>
    </w:p>
    <w:p>
      <w:pPr>
        <w:pStyle w:val="Normal"/>
        <w:ind w:right="-639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ПРИМЕНЕНИЮ И МЕТОДАМ КОНТРОЛЯ КАЧЕСТВА</w:t>
        <w:br/>
        <w:t>СРЕДСТВА "ДЕКОНЕКС 50 ФФ",</w:t>
        <w:br/>
        <w:t>ФИРМЫ "БОРЕР ХЕМИ АГ", ШВЕЙЦАРИЯ,</w:t>
        <w:br/>
        <w:t>ДЛЯ ДЕЗИНФЕКЦИИ И ПРЕДСТЕРИЛИЗАЦИОННОЙ ОЧИСТКИ</w:t>
      </w:r>
    </w:p>
    <w:p>
      <w:pPr>
        <w:pStyle w:val="Normal"/>
        <w:ind w:right="-639" w:hanging="0"/>
        <w:jc w:val="both"/>
        <w:rPr/>
      </w:pPr>
      <w:r>
        <w:rPr>
          <w:sz w:val="22"/>
          <w:szCs w:val="22"/>
        </w:rPr>
        <w:br/>
        <w:t xml:space="preserve">Методические указания разработаны НИИ дезинфектологии Минздрава РФ. Авторы: Абрамова И.М., Федорова Л.С., Пантелеева Л.Г., Дьяков В.В., Цвирова И.М., Панкратова Г.П., Закова И.М 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дел 6 "Физико-химические и аналитические методы контроля качества средства" представлен фирмой "Борер Хеми АГ", Швейцария.</w:t>
      </w:r>
    </w:p>
    <w:p>
      <w:pPr>
        <w:pStyle w:val="Normal"/>
        <w:ind w:right="-639" w:hanging="0"/>
        <w:jc w:val="both"/>
        <w:rPr/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ind w:right="-6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</w:t>
      </w:r>
    </w:p>
    <w:p>
      <w:pPr>
        <w:pStyle w:val="Normal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Дезинфицирующее средство "ДЕКОНЕКС 50 ФФ" фирмы "Борер Хеми АГ" (Швейцария) представляет собой прозрачный жидкий концентрат зеленоватого цвета со слабым запахом отдушки, содержащий в своем составе 0,5% глутарового альдегида, 7,5% дидецилдиметиламмоний хлорида и 12% глиоксаля в качестве действующих веществ, а также 4% неионогенного ПАВ и 1% смеси эфирных масел; рН концентрата 4,7 + 1,7.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 расфасовано в полиэтиленовые емкости вместимость 1 л, 5 л, 10 л и 25 л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Срок годности концентрата средства "ДЕКОНЕКС 50 ФФ" при условии хранения в невскрытой упаковке производителя в сухом темном месте при температуре от +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 до +2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 составляет 5 лет; срок годности рабочих растворов - 14 суток при условии их хранения в закрытых емкостях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Средство обладает бактерицидными (в т.ч. туберкулоцидными), вирулицидными (вкл. возбудителей гепатита В и ВИЧ-инфекции), фунгицидными (в отношении грибов рода Кандида) свойствами и моющим эффектом.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 хорошо растворяется в воде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Антимикробные свойства средства сохраняются в присутствии средства "ДЕКОНЕКС 36 ИНТЕНСИВ" той же фирмы, добавляемого с целью усиления моющих свойств средства "ДЕКОНЕКС 50 ФФ". Примечания. Характеристика средства "ДЕКОНЕКС 36 ИНТЕНСИВ" представлена в "Методических указаниях по применению и методам контроля качества средства "ДЕКОНЕКС 36 ИНТЕНСИВ" фирмы "Борер Хеми АГ" (Швейцария) для предстерилизационной очистки изделий медицинского назначения"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 xml:space="preserve">По параметрам острой токсичности по ГОСТ 12.1.007-76 концентра средства "ДЕКОНЕКС 50 ФФ" относится к 3 классу умеренно-опасных соединений при введении в желудок, нанесении на кожу и при воздействии паров действующих веществ в насыщающих концентрациях; оказывает выраженное местно-раздражающее действие на кожу и слизистые оболочки глаз (возможно повреждение роговицы). 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 оказывает слабое сенсибилизирующее действие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По параметрам острой токсичности по ГОСТ 12.1.007-76 смесь средств "ДЕКОНЕКС 50 ФФ" и "ДЕКОНЕКС 36 ИНТЕНСИВ" относится к 4 классу малоопасных веществ при введении в желудок и при ингаляционном воздействии летучих компонентов (пары), к малотоксичным соединениям при парентеральном введении. Смесь средств не оказывает местно-раздражающего действия при однократном воздействии на кожу; вызывает умеренное раздражение слизистых оболочек глаз, оказывает слабое сенсибилизирующее действие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Средство "ДЕКОНЕКС 50 ФФ" предназначено для дезинфекции изделий медицинского назначения из различных материалов, поверхностей в помещениях, санитарно-технического оборудования при инфекциях бактериальной (включая туберкулез), вирусной (включая гепатит В и ВИЧ-инфекцию) и грибковой (кандидозы) этиологии, а также для предстерилизационной очистки, в том числе совмещенной с дезинфекцией (без добавления и с добавлением средства "ДЕКОНЕКС 36 ИНТЕНСИВ"), изделий медицинского назначения (включая хирургические и стоматологические инструменты, гибкие и жесткие эндоскопы, инструменты к ним) в лечебно-профилактических учреждениях.</w:t>
        <w:br/>
      </w:r>
    </w:p>
    <w:p>
      <w:pPr>
        <w:pStyle w:val="NormalWeb"/>
        <w:spacing w:before="0" w:after="0"/>
        <w:ind w:right="-6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ГОТОВЛЕНИЕ РАБОЧИХ РАСТВОРОВ</w:t>
      </w:r>
    </w:p>
    <w:p>
      <w:pPr>
        <w:pStyle w:val="NormalWeb"/>
        <w:spacing w:before="0" w:after="0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Рабочие растворы средства готовят в стеклянных, эмалированных (без повреждения эмали), пластмассовых емкостях, снабженных крышками, путем добавления соответствующих количеств концентратов средств к питьевой воде (</w:t>
      </w:r>
      <w:r>
        <w:rPr>
          <w:i/>
          <w:sz w:val="22"/>
          <w:szCs w:val="22"/>
        </w:rPr>
        <w:t>табл.1</w:t>
      </w:r>
      <w:r>
        <w:rPr>
          <w:sz w:val="22"/>
          <w:szCs w:val="22"/>
        </w:rPr>
        <w:t>).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i/>
          <w:sz w:val="22"/>
          <w:szCs w:val="22"/>
        </w:rPr>
        <w:t>Таблица 1.</w:t>
      </w:r>
    </w:p>
    <w:p>
      <w:pPr>
        <w:pStyle w:val="Heading1"/>
        <w:ind w:right="-639" w:hanging="0"/>
        <w:jc w:val="both"/>
        <w:rPr/>
      </w:pPr>
      <w:r>
        <w:rPr/>
        <w:t>Ингредиенты для приготовления рабочих растворов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57"/>
        <w:gridCol w:w="1224"/>
        <w:gridCol w:w="1811"/>
        <w:gridCol w:w="1277"/>
        <w:gridCol w:w="484"/>
      </w:tblGrid>
      <w:tr>
        <w:trPr>
          <w:cantSplit w:val="true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рабочего раствор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Концентрация рабочего раствора, %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Количество ингредиента (мл)</w:t>
              <w:br/>
              <w:t>для приготовления 1 литра рабочего раствора</w:t>
            </w:r>
          </w:p>
        </w:tc>
      </w:tr>
      <w:tr>
        <w:trPr>
          <w:cantSplit w:val="true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по средству "Деконекс 50 ФФ"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по средству "Деконекс 36 Интенсив"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Концентрат средства"Деконекс 50 ФФ"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Концентрат средства "Деконекс 36 Интенсив"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Вода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Дезинфекция поверхностей в помещениях, санитарно-технического оборуд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не добавляю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Дезинфекция и предстерилизационная очистка, в том числе совмещенные в одном процессе, изделий медицинского назначения; дезинфекция поверхностей в помещениях, санитарно-технического оборуд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не добавляю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Дезинфекция изделий медицинского назнач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не добавляю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/>
            </w:pPr>
            <w:r>
              <w:rPr>
                <w:sz w:val="22"/>
                <w:szCs w:val="22"/>
              </w:rPr>
              <w:t>Дезинфекция, совмещенная с предстерилизационной очисткой, изделий медицинского назначения, включая хирургические и стоматологические инструменты, жесткие и гибкие эндоскопы, инструменты к ни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66" w:gutter="0" w:header="0" w:top="1134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right="-6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МЕНЕНИЕ СРЕДСТВА</w:t>
      </w:r>
    </w:p>
    <w:p>
      <w:pPr>
        <w:pStyle w:val="NormalWeb"/>
        <w:spacing w:before="0" w:after="0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 xml:space="preserve">3.1. </w:t>
      </w:r>
      <w:r>
        <w:rPr>
          <w:sz w:val="22"/>
          <w:szCs w:val="22"/>
        </w:rPr>
        <w:t>Средство "ДЕКОНЕКС 50 ФФ" применяют без добавления и с добавлением средства "ДЕКОНЕКС 36 ИНТЕНСИВ" для дезинфекции при бактериальных (включая туберкулез), вирусных (включая гепатит В и ВИЧ-инфекцию), грибковых (кандидозы) инфекциях, и для предстерилизационной очистки.</w:t>
        <w:br/>
        <w:t xml:space="preserve">Средство "ДЕКОНЕКС 50 ФФ" </w:t>
      </w:r>
      <w:r>
        <w:rPr>
          <w:b/>
          <w:sz w:val="22"/>
          <w:szCs w:val="22"/>
        </w:rPr>
        <w:t>без добавления</w:t>
      </w:r>
      <w:r>
        <w:rPr>
          <w:sz w:val="22"/>
          <w:szCs w:val="22"/>
        </w:rPr>
        <w:t xml:space="preserve"> средства "ДЕКОНЕКС 36 ИНТЕНСИВ" используют: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- для дезинфекции поверхностей в помещениях и санитарно-технического оборудования;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- для дезинфекции, в том числе совмещенной с предстерилизационной очисткой, изделий медицинского назначения, включая хирургические и стоматологические инструменты;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 xml:space="preserve">- для предстерилизационной очистки указанных изделий, не совмещенной с их дезинфекцией. Средство "ДЕКОНЕКС 50ФФ" </w:t>
      </w:r>
      <w:r>
        <w:rPr>
          <w:b/>
          <w:sz w:val="22"/>
          <w:szCs w:val="22"/>
        </w:rPr>
        <w:t>с добавлением средства</w:t>
      </w:r>
      <w:r>
        <w:rPr>
          <w:sz w:val="22"/>
          <w:szCs w:val="22"/>
        </w:rPr>
        <w:t xml:space="preserve"> "ДЕКОНЕКС 36 ИНТЕНСИВ" используют: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- для дезинфекции, совмещенной с предстерилизационной очисткой, изделий медицинского назначения, включая хирургические и стоматологические инструменты;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 xml:space="preserve">- для дезинфекции, совмещенной с предстерилизационной очисткой, жестких и гибких эндоскопов, инструментов к ним. 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Режимы дезинфекции различных объектов рабочими растворами средства "ДЕКОНЕКС 50 ФФ" при инфекционных заболеваниях различной этиологии представлены в </w:t>
      </w:r>
      <w:r>
        <w:rPr>
          <w:i/>
          <w:sz w:val="22"/>
          <w:szCs w:val="22"/>
        </w:rPr>
        <w:t>табл.2</w:t>
      </w:r>
      <w:r>
        <w:rPr>
          <w:sz w:val="22"/>
          <w:szCs w:val="22"/>
        </w:rPr>
        <w:t xml:space="preserve">. 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оверхности в помещениях и санитарно-техническое оборудование протирают ветошью, смоченной раствором средства, из расчета 10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>Изделия медицинского назначения в разобранном виде полностью погружают в рабочий раствор, заполняя им с помощью вспомогательных средств (шприцы, пипетки) каналы и полости, избегая образования воздушных пробок.</w:t>
        <w:br/>
        <w:t>Инструменты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нструментов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 xml:space="preserve">После окончания дезинфекционной выдержки изделия извлекают из рабочего раствора, удаляя его из каналов, и отмывают от остатков средства либо проточной питьевой водой в течение 5 минут, обращая особое внимание на промывание каналов, либо последовательно в двух емкостях с питьевой водой по 5 минут при полном погружении изделий в воду (при соотношении объема воды к объему, занимаемому изделиями, не менее, чем 3:1), каждый раз пропуская воду через каналы изделий с помощью шприца или электроотсоса в течение 1 минуты, не допуская попадания пропущенной воды в емкость с отмываемыми изделиями. </w:t>
      </w:r>
    </w:p>
    <w:p>
      <w:pPr>
        <w:sectPr>
          <w:footerReference w:type="default" r:id="rId3"/>
          <w:type w:val="nextPage"/>
          <w:pgSz w:w="11906" w:h="16838"/>
          <w:pgMar w:left="1440" w:right="146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Heading1"/>
        <w:ind w:right="-639" w:hanging="0"/>
        <w:jc w:val="both"/>
        <w:rPr/>
      </w:pPr>
      <w:r>
        <w:rPr/>
        <w:t>Режимы дезинфекции объектов растворами средства "ДЕКОНЕКС 50 ФФ"</w:t>
      </w:r>
    </w:p>
    <w:tbl>
      <w:tblPr>
        <w:tblW w:w="9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418"/>
        <w:gridCol w:w="709"/>
        <w:gridCol w:w="1122"/>
        <w:gridCol w:w="1003"/>
        <w:gridCol w:w="977"/>
        <w:gridCol w:w="1537"/>
      </w:tblGrid>
      <w:tr>
        <w:trPr>
          <w:cantSplit w:val="true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Объект обеззаражи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Концентрация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еззараживания, ми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Способ обеззараживания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инфекции (включая гепатит В и ВИЧ-инфекцию)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бактериальные инфекции (кроме туберкулеза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кандидозы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Поверхности в помещениях (пол, стены и др.), жесткая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  <w:br/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  <w:br/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  <w:br/>
              <w:t>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  <w:br/>
              <w:t>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  <w:br/>
              <w:t>6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Санитарно-техническое обору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  <w:br/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  <w:br/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  <w:br/>
              <w:t>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  <w:br/>
              <w:t>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  <w:br/>
              <w:t>9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sz w:val="22"/>
                <w:szCs w:val="22"/>
              </w:rPr>
              <w:t>Изделия медицинского назначения из:стекла, пластмасс, металлов,</w:t>
              <w:br/>
              <w:br/>
              <w:t>ре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  <w:br/>
              <w:t>2,0</w:t>
              <w:br/>
              <w:br/>
              <w:t>1,5</w:t>
              <w:br/>
              <w:t xml:space="preserve">2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  <w:br/>
              <w:t>30</w:t>
              <w:br/>
              <w:br/>
              <w:t>60</w:t>
              <w:br/>
              <w:t xml:space="preserve">3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60</w:t>
              <w:br/>
              <w:t>--</w:t>
              <w:br/>
              <w:br/>
              <w:t>120</w:t>
              <w:br/>
              <w:t xml:space="preserve">--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  <w:br/>
              <w:t>--</w:t>
              <w:br/>
              <w:br/>
              <w:t>90</w:t>
              <w:br/>
              <w:t xml:space="preserve">--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</w:t>
            </w:r>
          </w:p>
        </w:tc>
      </w:tr>
    </w:tbl>
    <w:p>
      <w:pPr>
        <w:pStyle w:val="Normal"/>
        <w:ind w:right="-639" w:hanging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left="1260" w:right="-639" w:hanging="1260"/>
        <w:jc w:val="both"/>
        <w:rPr/>
      </w:pPr>
      <w:r>
        <w:rPr>
          <w:sz w:val="22"/>
          <w:szCs w:val="22"/>
        </w:rPr>
        <w:t>Примечания:</w:t>
      </w:r>
      <w:r>
        <w:rPr>
          <w:sz w:val="22"/>
          <w:szCs w:val="22"/>
          <w:vertAlign w:val="superscript"/>
        </w:rPr>
        <w:t xml:space="preserve">     1)</w:t>
      </w:r>
      <w:r>
        <w:rPr>
          <w:sz w:val="22"/>
          <w:szCs w:val="22"/>
        </w:rPr>
        <w:t xml:space="preserve"> приведенные режимы обеззараживания эффективны также при бактериальных инфекциях (кроме туберкулеза)</w:t>
        <w:br/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дезинфекцию изделий медицинского назначения при бактериальных инфекциях (кроме туберкулеза) проводят по режимам, рекомендованным для дезинфекции изделий при вирусных инфекциях (включая гепатит В и ВИЧ-инфекцию).</w:t>
      </w:r>
    </w:p>
    <w:p>
      <w:pPr>
        <w:pStyle w:val="Normal"/>
        <w:ind w:left="1440" w:right="-639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Дезинфекцию изделий медицинского назначения можно совместить с их предстерилизационной очисткой, используя средство "ДЕКОНЕКС 50 ФФ" без добавления и с добавлением средства "ДЕКОНЕКС 36 ИНТЕНСИВ"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5.1</w:t>
      </w:r>
      <w:r>
        <w:rPr>
          <w:sz w:val="22"/>
          <w:szCs w:val="22"/>
        </w:rPr>
        <w:t xml:space="preserve"> Средство "ДЕКОНЕКС 50 ФФ" без добавления средства "ДЕКОНЕКС 36 ИНТЕНСИВ" используют для дезинфекции, совмещенной с предстерилизационной очисткой, изделий медицинского назначения, включая хирургические и стоматологические инструменты, в соответствии с режимами, приведенными в табл.3. 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5.2</w:t>
      </w:r>
      <w:r>
        <w:rPr>
          <w:sz w:val="22"/>
          <w:szCs w:val="22"/>
        </w:rPr>
        <w:t xml:space="preserve"> Средство "ДЕКОНЕКС 50 ФФ" с добавлением средства "ДЕКОНЕКС 36 ИНТЕНСИВ" используют для дезинфекции, совмещенной с предстерилизационной очисткой, изделий медицинского назначения, включая хирургические и стоматологические инструменты, гибкие и жесткие эндоскопы и инструменты к ним, в соответствии с режимами, приведенными в </w:t>
      </w:r>
      <w:r>
        <w:rPr>
          <w:i/>
          <w:sz w:val="22"/>
          <w:szCs w:val="22"/>
        </w:rPr>
        <w:t>табл. 4 и 5</w:t>
      </w:r>
      <w:r>
        <w:rPr>
          <w:sz w:val="22"/>
          <w:szCs w:val="22"/>
        </w:rPr>
        <w:t xml:space="preserve">. 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3.5.3</w:t>
      </w:r>
      <w:r>
        <w:rPr>
          <w:sz w:val="22"/>
          <w:szCs w:val="22"/>
        </w:rPr>
        <w:t xml:space="preserve"> При проведении обработки выполняют следующие манипуля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639" w:hanging="360"/>
        <w:jc w:val="both"/>
        <w:rPr/>
      </w:pPr>
      <w:r>
        <w:rPr>
          <w:sz w:val="22"/>
          <w:szCs w:val="22"/>
        </w:rPr>
        <w:t xml:space="preserve">Изделия погружают в рабочий раствор сразу же после их использования (не допуская подсушивания), соблюдая требования п.3.4. в части правил погружения изделий. В случае применения средства "ДЕКОНЕКС 50 ФФ" без добавления средства "ДЕКОНЕКС 36 ИНТЕНСИВ" при погружении изделий, кроме того, обеспечивают удаление видимых загрязнений с поверхности с помощью тканевых салфеток; у изделий, имеющих каналы, последние тщательно промывают рабочим раствором с помощью шприца. Примечание: при проведении указанных выше манипуляций соблюдают противоэпидемиологические меры: работу осуществляют, применяя резиновые перчатки и фартук; использованные салфетки сбрасывают в отдельную емкость со средством "ДЕКОНЕКС 50 ФФ" и затем утилизируют не менее, чем через 120 мину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639" w:hanging="360"/>
        <w:jc w:val="both"/>
        <w:rPr/>
      </w:pPr>
      <w:r>
        <w:rPr>
          <w:sz w:val="22"/>
          <w:szCs w:val="22"/>
        </w:rPr>
        <w:t xml:space="preserve">Очищенные от видимых загрязнений изделия оставляют в рабочем растворе на время дезинфекционной выдержки, после чего моют каждое изделие в той же порции раствора, в которой выдерживали изделия; во время дезинфекционной выдержки одновременно осуществляется этап замачивания для процесса предстерилизационной очис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639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делия ополаскивают проточной питьевой, а затем дистиллированной водой.</w:t>
      </w:r>
    </w:p>
    <w:p>
      <w:pPr>
        <w:pStyle w:val="NormalWeb"/>
        <w:numPr>
          <w:ilvl w:val="0"/>
          <w:numId w:val="0"/>
        </w:numPr>
        <w:spacing w:before="0" w:after="0"/>
        <w:ind w:left="0" w:right="-639" w:firstLine="708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При дезинфекции эндоскопов и инструментов к ним используют технологию обработки, изложенную в "Методических рекомендациях по очистке, дезинфекции и стерилизации эндоскопов" (?15-6/33 от 17.07.90) и в "Методических рекомендациях по дезинфекции, предстерилизационной очистке и стерилизации медицинских инструментов к гибким эндоскопам" ("28-6/3 от 09.02.88). </w:t>
      </w:r>
    </w:p>
    <w:p>
      <w:pPr>
        <w:pStyle w:val="Normal"/>
        <w:numPr>
          <w:ilvl w:val="0"/>
          <w:numId w:val="0"/>
        </w:numPr>
        <w:ind w:left="0" w:right="-63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аблица 3</w:t>
      </w:r>
    </w:p>
    <w:p>
      <w:pPr>
        <w:pStyle w:val="TextBody"/>
        <w:numPr>
          <w:ilvl w:val="0"/>
          <w:numId w:val="0"/>
        </w:numPr>
        <w:ind w:left="0" w:right="-639" w:hanging="0"/>
        <w:jc w:val="both"/>
        <w:rPr/>
      </w:pPr>
      <w:r>
        <w:rPr>
          <w:sz w:val="22"/>
          <w:szCs w:val="22"/>
        </w:rPr>
        <w:t>Режимы дезинфекции, совмещенной с предстерилизационной очисткой, изделий медицинского назначения раствором средства "ДЕКОНЕКС 50 ФФ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5"/>
        <w:gridCol w:w="1689"/>
        <w:gridCol w:w="1400"/>
        <w:gridCol w:w="2036"/>
      </w:tblGrid>
      <w:tr>
        <w:trPr>
          <w:cantSplit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обработки</w:t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работки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Концентрация рабочего раствора (по препарату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 xml:space="preserve">Температура рабочего раство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Время выдержки/обработки, мин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Удаление видимых загрязнений с поверхности изделий с помощью тканевых салфеток при погружении в рабочий раствор; тщательное промывание каналов рабочим раствором с помощью шприца или иного приспособл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Замачивание изделий, в том числе стоматологических и хирургических инструментов, при полном погружении в рабочий раствор и заполнении им полостей и канал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 из стекла, пластмасс,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 из любых материалов, в том числе резин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br/>
              <w:br/>
              <w:t>90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br/>
              <w:t>12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Мойка каждого изделия в том же растворе, в котором осуществляли замачивание, с помощью ерша, ватно-марлевого тампона или тканевой салфетки, каналов - с помощью шпр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изделий, имеющих замковые части, каналы и пол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х издел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br/>
              <w:br/>
              <w:br/>
              <w:t>1,0</w:t>
              <w:br/>
              <w:t xml:space="preserve">0,5 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уетс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left="0" w:right="-639" w:hanging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1466" w:gutter="0" w:header="0" w:top="1258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260" w:right="-639" w:hanging="1260"/>
        <w:jc w:val="both"/>
        <w:rPr/>
      </w:pPr>
      <w:r>
        <w:rPr>
          <w:sz w:val="22"/>
          <w:szCs w:val="22"/>
        </w:rPr>
        <w:t>Примечания:</w:t>
      </w:r>
      <w:r>
        <w:rPr>
          <w:sz w:val="22"/>
          <w:szCs w:val="22"/>
          <w:vertAlign w:val="superscript"/>
        </w:rPr>
        <w:t xml:space="preserve">     1)</w:t>
      </w:r>
      <w:r>
        <w:rPr>
          <w:sz w:val="22"/>
          <w:szCs w:val="22"/>
        </w:rPr>
        <w:t xml:space="preserve"> На этапе замачивания изделий в рабочем растворе обеспечивается их дезинфекция в отношении возбудителей инфекций вирусной (включая гепатит В и ВИЧ-инфекцию), бактериальной (включая туберкулез) и грибковой (кандидозы) этиологии</w:t>
        <w:br/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На этапе замачивания изделий в рабочем растворе обеспечивается их дезинфекция в отношении возбудителей инфекций вирусной (включая гепатит В и ВИЧ-инфекцию), бактериальной (исключая туберкулез) и грибковой (кандидозы) этиологии.</w:t>
        <w:br/>
      </w:r>
    </w:p>
    <w:p>
      <w:pPr>
        <w:pStyle w:val="Normal"/>
        <w:numPr>
          <w:ilvl w:val="0"/>
          <w:numId w:val="0"/>
        </w:numPr>
        <w:ind w:left="1260" w:right="-639" w:hanging="12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4</w:t>
      </w:r>
    </w:p>
    <w:p>
      <w:pPr>
        <w:pStyle w:val="Normal"/>
        <w:numPr>
          <w:ilvl w:val="0"/>
          <w:numId w:val="0"/>
        </w:numPr>
        <w:ind w:left="0"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Режимы дезинфекции, совмещенной с предстерилизационной очисткой, изделий медицинского назначения (кроме эндоскопов и инструментов к ним) растворами средства "ДЕКОНЕКС 50 ФФ" с добавлением средства "ДЕКОНЕКС 36 ИНТЕНСИВ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090"/>
        <w:gridCol w:w="1455"/>
        <w:gridCol w:w="1353"/>
        <w:gridCol w:w="2043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обработки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работк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Концентрация рабочего раствора, %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 xml:space="preserve">Температура рабочего раство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Время выдержки/обработки на этапе, мин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по средству "деконекс 50 ФФ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по средству "деконекс 36 ИНТЕНСИВ"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Замачивание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изделий, в том числе стоматологических и хирургических инструментов, при полном погружении в рабочий раствор и заполнении им полостей и каналов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Мойка каждого изделия в том же растворе, в котором осуществляли замачивание, с помощью ерша, ватно-марлевого тампона или тканевой салфетки, каналов - с помощью шпр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изделий, имеющих замковые части, каналы или пол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х издел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  <w:br/>
              <w:t>0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ормируется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ормируется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left="0" w:right="-639" w:hanging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40" w:right="1466" w:gutter="0" w:header="0" w:top="1258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260" w:right="-639" w:hanging="1260"/>
        <w:jc w:val="both"/>
        <w:rPr/>
      </w:pPr>
      <w:r>
        <w:rPr>
          <w:sz w:val="22"/>
          <w:szCs w:val="22"/>
        </w:rPr>
        <w:t>Примечания:</w:t>
      </w:r>
      <w:r>
        <w:rPr>
          <w:sz w:val="22"/>
          <w:szCs w:val="22"/>
          <w:vertAlign w:val="superscript"/>
        </w:rPr>
        <w:t xml:space="preserve"> 1)</w:t>
      </w:r>
      <w:r>
        <w:rPr>
          <w:sz w:val="22"/>
          <w:szCs w:val="22"/>
        </w:rPr>
        <w:t xml:space="preserve"> На этапе замачивания изделий в рабочем растворе обеспечивается их дезинфекция при вирусных (включая гепатит В, ВИЧ-инфекцию), бактериальных (включая туберкулез) и грибковых (кандидозы) инфекциях.</w:t>
        <w:br/>
      </w:r>
    </w:p>
    <w:p>
      <w:pPr>
        <w:pStyle w:val="Normal"/>
        <w:numPr>
          <w:ilvl w:val="0"/>
          <w:numId w:val="0"/>
        </w:numPr>
        <w:ind w:left="1260" w:right="-639" w:hanging="12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5</w:t>
      </w:r>
    </w:p>
    <w:p>
      <w:pPr>
        <w:pStyle w:val="TextBody"/>
        <w:numPr>
          <w:ilvl w:val="0"/>
          <w:numId w:val="0"/>
        </w:numPr>
        <w:ind w:left="0" w:right="-639" w:hanging="0"/>
        <w:jc w:val="both"/>
        <w:rPr/>
      </w:pPr>
      <w:r>
        <w:rPr>
          <w:sz w:val="22"/>
          <w:szCs w:val="22"/>
        </w:rPr>
        <w:t>Режимы дезинфекции, совмещенной с предстерилизационной очисткой, жестких и гибких эндоскопов, медицинских инструментов к гибким эндоскопам растворами средства "ДЕКОНЕКС 50 ФФ" с добавлением средства "ДЕКОНЕКС 36 ИНТЕНСИВ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6"/>
        <w:gridCol w:w="1022"/>
        <w:gridCol w:w="1369"/>
        <w:gridCol w:w="1279"/>
        <w:gridCol w:w="1974"/>
      </w:tblGrid>
      <w:tr>
        <w:trPr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обработки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работки</w:t>
            </w:r>
          </w:p>
        </w:tc>
      </w:tr>
      <w:tr>
        <w:trPr>
          <w:cantSplit w:val="true"/>
        </w:trPr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Концентрация рабочего раствора, %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 xml:space="preserve">Температура рабочего раство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Время выдержки/обработки на этапе, мин</w:t>
            </w:r>
          </w:p>
        </w:tc>
      </w:tr>
      <w:tr>
        <w:trPr>
          <w:cantSplit w:val="true"/>
        </w:trPr>
        <w:tc>
          <w:tcPr>
            <w:tcW w:w="3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по средству "деконекс 50 ФФ"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по средству "деконекс 36 ИНТЕНСИВ"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Замачивание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изделий при полном погружении (у не полностью погружаемых эндоскопов - их рабочих частей, разрешенных к погружению) в рабочий раствор средства и заполнении им полостей и каналов издел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каждого изделия в том же растворе, в котором проводили замачивание:</w:t>
              <w:br/>
            </w:r>
            <w:r>
              <w:rPr>
                <w:sz w:val="22"/>
                <w:szCs w:val="22"/>
                <w:u w:val="single"/>
              </w:rPr>
              <w:t>Гибкие эндоскоп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инструментальный канал очищают щеткой для очистки инструментального кан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внутренние каналы промывают при помощи шприца или электроотсо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наружную поверхность моют при помощи марлевой салфет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Жесткие эндоскоп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каждую деталь моют при помощи ерша или марлевой салфет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ы промывают при помощи шприц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струменты к гибким эндоскоп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наружную поверхность моют при помощи щетки или тканевой (марлевой) салфет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/>
            </w:pPr>
            <w:r>
              <w:rPr>
                <w:sz w:val="22"/>
                <w:szCs w:val="22"/>
              </w:rPr>
              <w:t>внутренние открытые каналы промывают с помощью шприц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2,0</w:t>
              <w:br/>
              <w:br/>
              <w:t>3,0</w:t>
              <w:br/>
              <w:br/>
              <w:t>1,0</w:t>
              <w:br/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125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  <w:br/>
              <w:br/>
              <w:t>2,0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125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,0</w:t>
              <w:br/>
              <w:br/>
              <w:t xml:space="preserve">1,5 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ормируется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ормируется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right="-639" w:hanging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60" w:right="-639" w:hanging="1260"/>
        <w:jc w:val="both"/>
        <w:rPr/>
      </w:pPr>
      <w:r>
        <w:rPr>
          <w:sz w:val="22"/>
          <w:szCs w:val="22"/>
        </w:rPr>
        <w:t>Примечания:</w:t>
      </w:r>
      <w:r>
        <w:rPr>
          <w:sz w:val="22"/>
          <w:szCs w:val="22"/>
          <w:vertAlign w:val="superscript"/>
        </w:rPr>
        <w:t xml:space="preserve"> 1)</w:t>
      </w:r>
      <w:r>
        <w:rPr>
          <w:sz w:val="22"/>
          <w:szCs w:val="22"/>
        </w:rPr>
        <w:t xml:space="preserve"> На этапе замачивания изделий в рабочем растворе обеспечивается их дезинфекция при вирусных (включая гепатит В, ВИЧ-инфекцию), бактериальных (включая туберкулез) и грибковых (кандидозы) инфекциях</w:t>
      </w:r>
    </w:p>
    <w:p>
      <w:pPr>
        <w:pStyle w:val="Normal"/>
        <w:numPr>
          <w:ilvl w:val="0"/>
          <w:numId w:val="0"/>
        </w:numPr>
        <w:ind w:left="1260" w:right="-639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0" w:after="0"/>
        <w:ind w:left="0" w:right="-639" w:firstLine="708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Для предстерилизационной очистки, не совмещенной с дезинфекцией, изделий медицинского назначения из различных материалов (стекло, резины, пластмассы, металлы), включая хирургические и стоматологические (за исключением стоматологических шприцов и зеркал) инструменты, используют 1,5% раствор средства "ДЕКОНЕКС 50 ФФ".</w:t>
      </w:r>
    </w:p>
    <w:p>
      <w:pPr>
        <w:pStyle w:val="NormalWeb"/>
        <w:numPr>
          <w:ilvl w:val="0"/>
          <w:numId w:val="0"/>
        </w:numPr>
        <w:spacing w:before="0" w:after="0"/>
        <w:ind w:left="0" w:right="-639" w:firstLine="708"/>
        <w:jc w:val="both"/>
        <w:rPr/>
      </w:pPr>
      <w:r>
        <w:rPr>
          <w:sz w:val="22"/>
          <w:szCs w:val="22"/>
        </w:rPr>
        <w:t xml:space="preserve">Предстерилизационную очистку изделий проводят ручным способом по режимам, указанным в табл. 6, после дезинфекции любым зарегистрированным в Российской Федерации и разрешенным к применению в ЛПУ для этой цели средством и отмытых от остатков средства питьевой водой в соответствии с методическими указаниями по применению конкретного средства. </w:t>
      </w:r>
    </w:p>
    <w:p>
      <w:pPr>
        <w:pStyle w:val="NormalWeb"/>
        <w:numPr>
          <w:ilvl w:val="0"/>
          <w:numId w:val="0"/>
        </w:numPr>
        <w:spacing w:before="0" w:after="0"/>
        <w:ind w:left="0" w:right="-639" w:firstLine="708"/>
        <w:jc w:val="both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Рабочие растворы средства "ДЕКОНЕКС 50 ФФ" для дезинфекции и предстерилизационной очистки, в том числе совмещенных в одном процессе (без добавления и с добавлением средства "ДЕКОНЕКС 36 ИНТЕНСИВ") можно использовать многократно в течение 7 суток, если внешний вид растворов не изменился по сравнению с первоначальным. При первых признаках изменения внешнего вида (изменение цвета, помутнение раствора, появление налета на стенках емкости, образование хлопьев или осадка и др.) раствор необходимо заменить. </w:t>
      </w:r>
    </w:p>
    <w:p>
      <w:pPr>
        <w:pStyle w:val="NormalWeb"/>
        <w:numPr>
          <w:ilvl w:val="0"/>
          <w:numId w:val="0"/>
        </w:numPr>
        <w:spacing w:before="0" w:after="0"/>
        <w:ind w:left="0"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numPr>
          <w:ilvl w:val="0"/>
          <w:numId w:val="0"/>
        </w:numPr>
        <w:ind w:left="0"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Режимы предстерилизационной очистки, не совмещенные с дезинфекцией, изделий медицинского назначения средством "ДЕКОНЕКС 50 ФФ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5"/>
        <w:gridCol w:w="1845"/>
        <w:gridCol w:w="1494"/>
        <w:gridCol w:w="1336"/>
      </w:tblGrid>
      <w:tr>
        <w:trPr>
          <w:cantSplit w:val="true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очистки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чистки</w:t>
            </w:r>
          </w:p>
        </w:tc>
      </w:tr>
      <w:tr>
        <w:trPr>
          <w:cantSplit w:val="true"/>
        </w:trPr>
        <w:tc>
          <w:tcPr>
            <w:tcW w:w="4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Концентрация рабочего раствора (по препарату), %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 xml:space="preserve">Температура рабочего раство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Время выдержки/ обработки, мин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Замачивание изделий при полном погружении их в рабочий раствор средства и заполнении им полостей и кана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, имеющих замковые части, каналы или пол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х издел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  <w:br/>
              <w:br/>
              <w:t>30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39" w:hanging="0"/>
              <w:jc w:val="both"/>
              <w:rPr/>
            </w:pPr>
            <w:r>
              <w:rPr>
                <w:sz w:val="22"/>
                <w:szCs w:val="22"/>
              </w:rPr>
              <w:t>Мойка каждого изделия в том же растворе, в котором осуществляли замачивание, при помощи ерша, щетки, ватно-марлевого тампона или тканевой салфетки, каналов изделий - при помощи шпр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, имеющих замковые части, каналы или пол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-6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х издел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  <w:br/>
              <w:t>0,5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ормируется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ормируется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Качество предстерилизационной очистки изделий, в том числе совмещенной с их дезинфекцией, оценивают путем постановки азопирамовой или амидопирамовой пробы на наличие остаточных количеств крови согласно методикам, изложенным соответственно в методических указаниях "Контроль качества предстерилизационной очистки изделий медицинского назначения с помощью реактива азопирам" (?28-6/13 от 25.05.88) и в "Методических указаниях по предстерилизационной очистке изделий медицинского назначения (?28-6/13 от 08.06.82). Контролю подлежит 1% одновременно обработанных изделий одного наименования (но не менее трех изделий)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 xml:space="preserve">При выявлении остатков крови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 </w:t>
        <w:br/>
      </w:r>
    </w:p>
    <w:p>
      <w:pPr>
        <w:pStyle w:val="NormalWeb"/>
        <w:spacing w:before="0" w:after="0"/>
        <w:ind w:right="-639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Ы ПРЕДОСТОРОЖНОСТИ</w:t>
      </w:r>
    </w:p>
    <w:p>
      <w:pPr>
        <w:pStyle w:val="NormalWeb"/>
        <w:spacing w:before="0" w:after="0"/>
        <w:ind w:right="-639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К работе допускается персонал не моложе 18 лет, не имеющий медицинских противопоказаний к данной работе, не страдающий аллергическими заболеваниями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 xml:space="preserve">4.2. </w:t>
      </w:r>
      <w:r>
        <w:rPr>
          <w:sz w:val="22"/>
          <w:szCs w:val="22"/>
        </w:rPr>
        <w:t>Следует избегать попадания средства в глаза и на кожу. Особенно осторожно работать с концентратом средства!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Работы со средством необходимо проводить с защитой кожи рук резиновыми перчатками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Работы со средством нужно проводить в отсутствие больных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Емкости для обработки изделий медицинского назначения средством должны быть закрыты крышками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Средство следует хранить отдельно от лекарственных препаратов в темном месте, не доступном детям. </w:t>
        <w:br/>
      </w:r>
    </w:p>
    <w:p>
      <w:pPr>
        <w:pStyle w:val="NormalWeb"/>
        <w:spacing w:before="0" w:after="0"/>
        <w:ind w:right="-6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ЕРЫ ПЕРВОЙ ПОМОЩИ ПРИ СЛУЧАЙНОМ ОТРАВЛЕНИИ</w:t>
      </w:r>
    </w:p>
    <w:p>
      <w:pPr>
        <w:pStyle w:val="NormalWeb"/>
        <w:spacing w:before="0" w:after="0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>При разливе концентрата средства на большой площади и при несоблюдении мер предосторожности возможно местно-раздражающее действие на слизистые оболочки глаз (жжение, резь, слезотечение) и верхние дыхательные пути (першение в горле, насморк, кашель); головокружение, тошнота; могут быть аллергические реакции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Пострадавшего следует немедленно вывести на свежий воздух. Показан прием теплого молока с пищевой содой (1 чайная ложка на стакан молока). При необходимости обратитесь к врачу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При попадании средства в глаза немедленно промыть их под струей воды в течение 10 мин, при раздражении слизистых оболочек глаз закапать 1-2 капли 30% раствора сульфацила натрия. Показаться окулисту!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При попадании средства на кожу немедленно промыть пораженное место большим количеством воды с мылом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При попадании средства в желудок выпить несколько стаканов воды и принять адсорбент (10-20 измельченных таблеток активированного угля на стакан воды, или 1 стакан молока).</w:t>
        <w:br/>
      </w:r>
    </w:p>
    <w:p>
      <w:pPr>
        <w:pStyle w:val="NormalWeb"/>
        <w:spacing w:before="0" w:after="0"/>
        <w:ind w:right="-639" w:hanging="0"/>
        <w:jc w:val="center"/>
        <w:rPr/>
      </w:pPr>
      <w:r>
        <w:rPr>
          <w:b/>
          <w:sz w:val="22"/>
          <w:szCs w:val="22"/>
        </w:rPr>
        <w:t>6. ФИЗИКО-ХИМИЧЕСКИЕ И АНАЛИТИЧЕСКИЕ МЕТОДЫ КОНТРОЛЯ КАЧЕСТВА СРЕДСТВА</w:t>
      </w:r>
      <w:r>
        <w:rPr>
          <w:sz w:val="22"/>
          <w:szCs w:val="22"/>
        </w:rPr>
        <w:br/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В соответствии со спецификацией дезинфицирующее средство "ДЕКОНЕКС 50 ФФ" контролируют по следующим параметрам: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9"/>
        <w:gridCol w:w="3251"/>
      </w:tblGrid>
      <w:tr>
        <w:trPr/>
        <w:tc>
          <w:tcPr>
            <w:tcW w:w="577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: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зеленоватый раствор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активности водородных ионов (рН) 1% раствора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+0,7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активности водородных ионов (рН) концентрата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+1,7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Normal"/>
              <w:ind w:right="-639" w:hanging="0"/>
              <w:jc w:val="both"/>
              <w:rPr/>
            </w:pPr>
            <w:r>
              <w:rPr>
                <w:sz w:val="22"/>
                <w:szCs w:val="22"/>
              </w:rPr>
              <w:t>плотность при 2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г/см3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4+0,015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NormalWeb"/>
              <w:spacing w:before="0" w:after="0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дидецидиметиламмоний хлорида, %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+0,5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глиоксаля, %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+0,5</w:t>
            </w:r>
          </w:p>
        </w:tc>
      </w:tr>
      <w:tr>
        <w:trPr/>
        <w:tc>
          <w:tcPr>
            <w:tcW w:w="577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глутарового альдегида, %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+0,05</w:t>
            </w:r>
          </w:p>
        </w:tc>
      </w:tr>
    </w:tbl>
    <w:p>
      <w:pPr>
        <w:pStyle w:val="NormalWeb"/>
        <w:spacing w:before="0" w:after="0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 xml:space="preserve">Методики контроля действующих веществ представлены фирмой "БОРЕР ХЕМИ АГ" (Швейцария) и предназначены только для контрольных исследований средства "ДЕКОНЕКС 50 ФФ". 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нешний вид определяют визуально в соответствии с ГОСТ 14618.0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 xml:space="preserve">6.3. </w:t>
      </w:r>
      <w:r>
        <w:rPr>
          <w:sz w:val="22"/>
          <w:szCs w:val="22"/>
        </w:rPr>
        <w:t>Измерение плотности проводят по ГОСТ 18995.1 гравиметрическим методом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6.4.</w:t>
      </w:r>
      <w:r>
        <w:rPr>
          <w:sz w:val="22"/>
          <w:szCs w:val="22"/>
        </w:rPr>
        <w:t xml:space="preserve"> Измерение показателя активности водородных ионов (рН) производят по ГОСТ Р 50550 потенциометрическим методом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b/>
          <w:sz w:val="22"/>
          <w:szCs w:val="22"/>
        </w:rPr>
        <w:t>6.5.</w:t>
      </w:r>
      <w:r>
        <w:rPr>
          <w:sz w:val="22"/>
          <w:szCs w:val="22"/>
        </w:rPr>
        <w:t xml:space="preserve"> Измерение массовой доли дидецилдитметиламмоний хлорида (ЧАС) проводится методом двухфазного титрования с индикатором бромфеноловым синим.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t>Реактивы, растворы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1800"/>
      </w:tblGrid>
      <w:tr>
        <w:trPr/>
        <w:tc>
          <w:tcPr>
            <w:tcW w:w="636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мфеноловый си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k 108122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додецилсульфат (додеценовый сульфат натрия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k 12533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й сернокислый (сульфат натрия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k 6649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й углекислый (карбонат натрия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k 6398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дистиллированна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оформ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готовление растворов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Для приготовления 0,004М раствора берут 1,1682 г додецилсульфата натрия (99,2%чистоты), растворяют в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 и переносят в мерную колбу на 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добавляют воду до метки на колбе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При использовании додецилсульфат натрия иной степени чистоты, концентрацию раствора вычисляют по следующей формуле:</w:t>
      </w:r>
    </w:p>
    <w:p>
      <w:pPr>
        <w:pStyle w:val="NormalWeb"/>
        <w:spacing w:before="0" w:after="0"/>
        <w:ind w:right="-639" w:hanging="0"/>
        <w:rPr>
          <w:sz w:val="22"/>
          <w:szCs w:val="22"/>
        </w:rPr>
      </w:pPr>
      <w:r>
        <w:rPr>
          <w:sz w:val="22"/>
          <w:szCs w:val="22"/>
        </w:rPr>
        <w:t xml:space="preserve">С=(Е х Х)/(М х 100), </w:t>
      </w:r>
    </w:p>
    <w:p>
      <w:pPr>
        <w:pStyle w:val="NormalWeb"/>
        <w:spacing w:before="0" w:after="0"/>
        <w:ind w:right="-639" w:hanging="0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Web"/>
        <w:spacing w:before="0" w:after="0"/>
        <w:ind w:right="-639" w:hanging="0"/>
        <w:rPr>
          <w:sz w:val="22"/>
          <w:szCs w:val="22"/>
        </w:rPr>
      </w:pPr>
      <w:r>
        <w:rPr>
          <w:sz w:val="22"/>
          <w:szCs w:val="22"/>
        </w:rPr>
        <w:t>Е - взвешенный в граммах додецилсульфат натрия,</w:t>
        <w:br/>
        <w:t>Х - содержание в %</w:t>
        <w:br/>
        <w:t>М - молярная масса 288,38 г/моль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Для приготовления индикатора 0,1 г бромфенолового синего растворяют в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. для приготовления буферного раствора с величиной рН=11 берут 100 г натрия сернокислого и 7 г натрия углекислого и растворяют в 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. 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анализа</w:t>
      </w:r>
    </w:p>
    <w:p>
      <w:pPr>
        <w:pStyle w:val="Normal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Тестовый раствор - 10 г средства взвешивают с точностью до 0,1 мг (м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), переносят в мерную колбу на 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доводят до метки водой. 10,00 г (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тестового раствора вносят в колбу (или цилиндр) добавляют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хлороформа,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уферного раствора и 5 капель индикатора бромфенолового синего, закрывают пробкой и тщательно встряхивают. Титрую стандартным 0,004М раствором додецилсульфата натрия (V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>) до появления фиолетового цвета в верхней водяной фазе на фоне белой поверхности (или лампы), при титровании пробу интенсивно перемешивают (встряхивают).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ботка результатов</w:t>
      </w:r>
    </w:p>
    <w:p>
      <w:pPr>
        <w:pStyle w:val="Normal"/>
        <w:ind w:right="-6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/>
      </w:pPr>
      <w:r>
        <w:rPr/>
        <w:t xml:space="preserve">Массовую долю дедицилдиметиламмония хлорида (Х) в процентах рассчитывают по формуле: 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/>
        <w:t xml:space="preserve"> </w:t>
      </w:r>
      <w:r>
        <w:rPr/>
        <w:t>V</w:t>
      </w:r>
      <w:r>
        <w:rPr>
          <w:vertAlign w:val="subscript"/>
        </w:rPr>
        <w:t xml:space="preserve">m </w:t>
      </w:r>
      <w:r>
        <w:rPr/>
        <w:t xml:space="preserve">х С х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х 100</w:t>
      </w:r>
    </w:p>
    <w:p>
      <w:pPr>
        <w:pStyle w:val="Heading4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t>Х =   ----------------------------------   , где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х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hanging="0"/>
        <w:rPr/>
      </w:pPr>
      <w:r>
        <w:rPr>
          <w:sz w:val="22"/>
          <w:szCs w:val="22"/>
        </w:rPr>
        <w:t>Vm - объем раствора додецилсульфата натрия, израсходованный на титрование,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  <w:br/>
        <w:t>m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 масса средства для тестового раствора, г</w:t>
        <w:br/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- масса тестового раствора, г</w:t>
        <w:br/>
        <w:t>С - молярность титранта (0,004М)</w:t>
        <w:br/>
        <w:t xml:space="preserve">Mr - относительная молекулярная масса дидецилдиметиламмоний хлорида (363,086 г/моль) 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firstLine="708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Измерение массовой доли глиоксаля и глутарового альдегида.</w:t>
        <w:br/>
        <w:br/>
      </w:r>
      <w:r>
        <w:rPr>
          <w:b/>
          <w:sz w:val="22"/>
          <w:szCs w:val="22"/>
        </w:rPr>
        <w:t>Реактивы:</w:t>
      </w:r>
      <w:r>
        <w:rPr>
          <w:sz w:val="22"/>
          <w:szCs w:val="22"/>
        </w:rPr>
        <w:br/>
        <w:t>- ацетонитрил, шкала HPLC</w:t>
        <w:br/>
        <w:t>- 2,4-динитрофинилгидразин, р.а.</w:t>
        <w:br/>
        <w:t>- О-фосфорная кислота 85%, р.а.</w:t>
        <w:br/>
        <w:t>- вода для хроматографа (Mili-Q)</w:t>
        <w:br/>
        <w:t>- бифосфат калия</w:t>
        <w:br/>
        <w:t>- глутаровый альдегид 50% в качестве стандарта</w:t>
        <w:br/>
        <w:t>- глиоксаль 40% в качестве стандарта</w:t>
        <w:br/>
        <w:br/>
      </w: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br/>
        <w:t>Лабораторные весы, насос 655А-11LC, контроллер L-5000, УФ-детектор 655А с автоматическим заборником образцов, соединенным с хроматографической рабочей станцией Compad Chromatography.</w:t>
        <w:br/>
        <w:br/>
      </w:r>
      <w:r>
        <w:rPr>
          <w:b/>
          <w:sz w:val="22"/>
          <w:szCs w:val="22"/>
        </w:rPr>
        <w:t>Материал:</w:t>
      </w:r>
      <w:r>
        <w:rPr>
          <w:sz w:val="22"/>
          <w:szCs w:val="22"/>
        </w:rPr>
        <w:br/>
        <w:t>- лабораторные пробирки объемом 10, 50 и 500 мл</w:t>
        <w:br/>
        <w:t>- пипетки объемом 1 и 5 мл</w:t>
        <w:br/>
        <w:t>- пипетки Эппендорфа</w:t>
        <w:br/>
        <w:t>- пузырьки с крышками HPLC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дение анализа</w:t>
      </w:r>
    </w:p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готовка образцов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500 мл</w:t>
        <w:tab/>
        <w:t>средства "ДЕКОНЕКС 50 ФФ" с помощью пипетки переносят в пробирку и наполняют дистиллированной водой до объема 50 мл. Полученный раствор тщательно перемешивают и разводят дистиллированной водой в соотношении 1:5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300 мг 2,4-динитрофинилгидразина помещают в пробирку, добавляют 25 мл ацетонитрила и 0,5 мл фосфорной кислоты и доводят до объема 50 мл соответствующим количеством ацетонитрила. 1 мл полученного раствора переносят в пробирку объемом 10 мл и добавляют 5 мл ацетонитрила. Из полученной смеси отбирают 250 µ1 и дополняют до калибровочной отметки ацетонитрилом, тщательно взбалтывают и выдерживают при комнатной температуре 75-90 мин, после чего немедленно подвергают анализу. По каждому образцу проводят 2 анализа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  <w:u w:val="single"/>
        </w:rPr>
        <w:t>Приготовление стандартного раствора глутарового альдегида и глиоксаля.</w:t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>50 мг 50% раствора глутарового альдегида растворяют дистиллированной водой до объема 500 мл. К 1 мл 2,4-динитрофенилгидразина добавляют 5 мл ацетонитрила, берут 1 мл приготовленного раствора глутарового альдегида и доводят до объема 10 мл соответствующим количеством ацетонитрила. Полученный раствор выдерживают при комнатной температуре 75-90 мин.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я.</w:t>
      </w:r>
    </w:p>
    <w:p>
      <w:pPr>
        <w:pStyle w:val="NormalWeb"/>
        <w:spacing w:before="0" w:after="0"/>
        <w:ind w:right="-639" w:firstLine="708"/>
        <w:jc w:val="both"/>
        <w:rPr/>
      </w:pPr>
      <w:r>
        <w:rPr>
          <w:sz w:val="22"/>
          <w:szCs w:val="22"/>
        </w:rPr>
        <w:t xml:space="preserve">Стандартные растворы следует готовить одновременно с образцами. Теоретическое содержание глиоксаля - 12г/100г средства "ДЕКОНЕКС 50 ФФ", глутарового альдегида - 0,5г/100г средства "ДЕКОНЕКС 50 ФФ". Из 6 ppm глиоксаля в растворе, приготовленном для анализа, может наблюдаться выпадение мелкого осадка, влияющего на результаты опыта. Анализируемый образец раствора остается стабильным в течение 3 месяцев при условии его хранения в холодильнике. Измерения линейны в диапазоне 3-6 ppm. При большем разбросе требуется двухпозиционное калибрование (порог определяемости 0,1 ppm). </w:t>
      </w:r>
    </w:p>
    <w:p>
      <w:pPr>
        <w:pStyle w:val="NormalWeb"/>
        <w:spacing w:before="0" w:after="0"/>
        <w:ind w:right="-639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словия хроматографии.</w:t>
      </w:r>
    </w:p>
    <w:p>
      <w:pPr>
        <w:pStyle w:val="NormalWeb"/>
        <w:spacing w:before="0" w:after="0"/>
        <w:ind w:right="-639" w:hanging="0"/>
        <w:jc w:val="both"/>
        <w:rPr/>
      </w:pPr>
      <w:r>
        <w:rPr>
          <w:sz w:val="22"/>
          <w:szCs w:val="22"/>
        </w:rPr>
        <w:t>Колонка: HPLC column, Lichosper 100 RP 18,4x10 мм, 5 мкм 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CN/0,02M, K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в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(60:40).</w:t>
      </w:r>
    </w:p>
    <w:tbl>
      <w:tblPr>
        <w:tblW w:w="708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9"/>
        <w:gridCol w:w="1321"/>
      </w:tblGrid>
      <w:tr>
        <w:trPr/>
        <w:tc>
          <w:tcPr>
            <w:tcW w:w="575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потока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л/мин</w:t>
            </w:r>
          </w:p>
        </w:tc>
      </w:tr>
      <w:tr>
        <w:trPr>
          <w:trHeight w:val="212" w:hRule="atLeast"/>
        </w:trPr>
        <w:tc>
          <w:tcPr>
            <w:tcW w:w="575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олны при детектировании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нм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ктированный объем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кл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выхода производного глиоксаля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 мин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выхода производного глутарового альдегида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6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 мин</w:t>
            </w:r>
          </w:p>
        </w:tc>
      </w:tr>
    </w:tbl>
    <w:p>
      <w:pPr>
        <w:pStyle w:val="Normal"/>
        <w:ind w:right="-6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40" w:right="1466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2:19:00Z</dcterms:created>
  <dc:creator>Новый Мир</dc:creator>
  <dc:description/>
  <dc:language>en-US</dc:language>
  <cp:lastModifiedBy>nw</cp:lastModifiedBy>
  <dcterms:modified xsi:type="dcterms:W3CDTF">2005-05-13T14:02:00Z</dcterms:modified>
  <cp:revision>10</cp:revision>
  <dc:subject>Средства для дезинфекции и стерилизации </dc:subject>
  <dc:title>Деконекс 50 ФФ </dc:title>
</cp:coreProperties>
</file>