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ИЕ УКАЗАНИЯ</w:t>
      </w:r>
      <w:r>
        <w:rPr>
          <w:b/>
          <w:color w:val="000000"/>
          <w:sz w:val="22"/>
          <w:szCs w:val="22"/>
        </w:rPr>
        <w:t>№ 11-3/304-09 от 18 декабря 2001 г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применению дезинфицирующего средства «АХД 2000-специаль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изводства фирмы «Лизоформ Д-р Ганс Роземанн ГмбХ» (Германия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заказу фирмы «Лизоформ Дезинфекшн АГ» (Швейцария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работаны Научно-исследовательским институтом дезинфектологии Минздрава Российской Федерации 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вторы: Мельникова Г.Н., Анисимова Л.И., Пантелеева Л.Г., Ро</w:t>
        <w:softHyphen/>
        <w:t>дионова Р.П., Новикова Э.А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назначены для персонала лечебно-профилактических уч</w:t>
        <w:softHyphen/>
        <w:t>реждений и центров Государственного санитарно-эпидемиологи</w:t>
        <w:softHyphen/>
        <w:t>ческого надзора РФ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. ОБЩИЕ СВЕДЕНИЯ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Средство «АХД 2000-специаль» представляет собой готовый к применению раствор в виде бесцветной прозрачной жидкости с запахом спирта и ароматизатора. Содержит этиловый спирт (78%) и хлоргексидин биглюконат (0,5%) в качестве действующих веществ, а также функциональные добавк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ускается  в полиэтиленовых флаконах емкостью 1000 мл. Срок годности - 3 года со дня изготовления в невскрытой упаковке производител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редство «АХД 2000-специаль» обладает антимикробной ак</w:t>
        <w:softHyphen/>
        <w:t>тивностью в отношении грамположительных и грамотрицательных бактерий, в том числе возбудителей внутрибольничных ин</w:t>
        <w:softHyphen/>
        <w:t>фекций, микобактерий туберкулеза, грибов рода Кандида, а также вирусных инфекций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.3. Средство «АХД 2000-специаль» по параметрам острой токсич</w:t>
        <w:softHyphen/>
        <w:t>ности при введении в желудок и нанесении на кожу согласно ГОСТа 12.1.007-76 относится к 4 классу малоопасных соединений {ЛД</w:t>
      </w:r>
      <w:r>
        <w:rPr>
          <w:color w:val="000000"/>
          <w:sz w:val="22"/>
          <w:szCs w:val="22"/>
          <w:vertAlign w:val="subscript"/>
        </w:rPr>
        <w:t>50</w:t>
      </w:r>
      <w:r>
        <w:rPr>
          <w:color w:val="000000"/>
          <w:sz w:val="22"/>
          <w:szCs w:val="22"/>
        </w:rPr>
        <w:t xml:space="preserve"> более 10 г/кг). Местно-раздражающие, кожно-резорбтивные и сенсибилизирующие свойства в рекомендованных режи</w:t>
        <w:softHyphen/>
        <w:t>мах применения у средства не выявлены. Кожно-раздражающее и резорбтивное действия не выявлены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4. Средство «АХД 2000-специаль» предназначено для гигиени</w:t>
        <w:softHyphen/>
        <w:t>ческой обработки рук медицинского персонала, обработки рук хирургов, локтевых сгибов доноров, а также для обработки кожи операционного и инъекционного полей, в том числе операционных медицинских сестер, акушерок и других лиц, участвующих в проведении операций, приеме родов и др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2. ПРИМЕНЕНИЕ «АХД 2000-СПЕЦИАЛЬ»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1. Гигиеническая обработка рук: 3 мл препарата наносят на ки</w:t>
        <w:softHyphen/>
        <w:t>сти рук и втирают в кожу в течение 30 сек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Обработка рук хирургов: перед применением средства кисти рук и предплечья тщательно моют теплой проточной водой и ту</w:t>
        <w:softHyphen/>
        <w:t xml:space="preserve">алетным мылом в течение 2 минут, после чего их высушивают стерильной марлевой салфеткой. Затем на кисти рук наносят средство дважды по 5 мл и втирают его в кожу рук и предплечий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е время обработки составляет 5 мину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Обработка операционного поля и локтевых сгибов доноров: кожу протирают двукратно раздельными стерильными марлевы</w:t>
        <w:softHyphen/>
        <w:t>ми тампонами, обильно смоченными средством. Время выдержки после окончания обработки 2 минуты. Накануне операции больной принимает душ (ванну), меняет бель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Обработка инъекционного поля: кожу протирают стериль</w:t>
        <w:softHyphen/>
        <w:t>ным ватным тампоном, обильно смоченным средством. Время вы</w:t>
        <w:softHyphen/>
        <w:t>держки после окончания обработки - 1 мину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3. МЕРЫ ПРЕДОСТОРОЖНОСТИ И ПЕРВОЙ ПОМОЩИ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Средство «АХД 2000-специаль» использовать только для на</w:t>
        <w:softHyphen/>
        <w:t>ружного примене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 случайном попадании средства в глаза их следует обиль</w:t>
        <w:softHyphen/>
        <w:t>но промыть проточной водой и закапать 30% раствор сульфацила натрия (альбуцида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Средство легко воспламеняется. Не допускать контакта с от</w:t>
        <w:softHyphen/>
        <w:t>крытым пламенем и включенными нагревательными приборам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При случайном попадании средства в желудок – промыть желудок большим количеством воды и принять адсорбенты: активированный уголь, жженую магнезию (1-2 столовые ложки на стакан воды), обеспечить покой и тепло пострадавшем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Хранить средство отдельно от лекарств, в местах, недоступных детям, при температуре от +5°С до +30°С в плотно закрытой таре изготовител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710" w:gutter="0" w:header="0" w:top="1440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1:46:00Z</dcterms:created>
  <dc:creator>Новый Мир</dc:creator>
  <dc:description/>
  <dc:language>en-US</dc:language>
  <cp:lastModifiedBy>nw</cp:lastModifiedBy>
  <dcterms:modified xsi:type="dcterms:W3CDTF">2005-05-13T13:58:00Z</dcterms:modified>
  <cp:revision>6</cp:revision>
  <dc:subject>Средства для дезинфекции и стерилизации </dc:subject>
  <dc:title>АХД 2000-специаль</dc:title>
</cp:coreProperties>
</file>