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ЧЕСКИЕ  УКАЗАНИЯ № 11-3/221-09 ОТ 04 07 2002г.</w:t>
      </w:r>
    </w:p>
    <w:p>
      <w:pPr>
        <w:pStyle w:val="Normal"/>
        <w:ind w:right="-28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ПО  ПРИМЕНЕНИЮ ДЕЗИНФИЦИРУЮЩЕГО СРЕДСТВА </w:t>
      </w:r>
    </w:p>
    <w:p>
      <w:pPr>
        <w:pStyle w:val="Normal"/>
        <w:ind w:right="-28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"АХДЕЗ 3000"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ЗАО "ПЕТРОСПИРТ" Г. САНКТ-ПЕТЕРБУРГ, РОССИЯ.</w:t>
      </w:r>
    </w:p>
    <w:p>
      <w:pPr>
        <w:pStyle w:val="Normal"/>
        <w:ind w:righ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284" w:firstLine="720"/>
        <w:jc w:val="both"/>
        <w:rPr/>
      </w:pPr>
      <w:r>
        <w:rPr>
          <w:color w:val="000000"/>
          <w:sz w:val="22"/>
          <w:szCs w:val="22"/>
        </w:rPr>
        <w:t>Методические  указания  разработаны  Научно-исследователь</w:t>
        <w:softHyphen/>
        <w:t>ским   институтом   дезинфектологии Минздрава России.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вторы: Пантелеева Л.Г., Анисимова Л.И., Мельникова Г.Н., Родионова Р.П.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тодические указания предназначены для медицинского персонала лечебно-профилактических учреждений, работников дезинфекционных станций, центров Государственного санитар</w:t>
        <w:softHyphen/>
        <w:t>но-эпидемиологического  надзора.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1. ОБЩИЕ СВЕДЕНИЯ</w:t>
      </w:r>
    </w:p>
    <w:p>
      <w:pPr>
        <w:pStyle w:val="Normal"/>
        <w:ind w:righ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1. Средство "АХДЕЗ 3000" представляет собой готовый к применению кожный  антисептик в виде бесцветной прозрачной жидкости с характерным запахом. В качестве действующих веществ содержит хлоргексидин  биглюконат (0,5%) и этиловый спирт (79%), кроме того, в состав средства входят функциональные добавки. Выпускается в  пластиковых  флаконах   вместимостью 1д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рок   годности средства - 3 года  со дня  изготовления в невскрытой упаковке производителя.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1.2. Средство обладает антимикробной активностью в отношении грамположительных и грамотрицательных бактерий (в том числе возбудителей внутрибольничных  инфекций, микобактерий туберкулеза), дрожжеподобных грибов рода Кандида, вирусов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3. По параметрам острой токсичности, согласно классификации ГОСТ 12.1.007-76, средство при    введении в желудок и нанесении на кожу относится к 4 классу малоопасных соединений. Местно-раздражающие, кожно-резорбтивные и сенсибилизирующие свойства в рекомендованных режимах применения  у средства не выражены. Средство обладает умеренно выраженным раздражающим действием на слизистые оболочки  глаза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4. Средство предназначено в качестве кожного антисептика для обработки рук хирургов и гигиенической  обработки  рук  медицинского персонала в лечебно-профилактических  учреждениях; для гигиенической обработки рук медицинских работников детских дошкольных и школьных учреждений, учреждений соцобеспечения, работников парфюмерно-косметических предприятий, общественного питания, объектов коммунальных служб (в том числе косметических салонов и др.).</w:t>
      </w:r>
    </w:p>
    <w:p>
      <w:pPr>
        <w:pStyle w:val="Normal"/>
        <w:ind w:righ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28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ПРИМЕНЕНИЕ</w:t>
      </w:r>
    </w:p>
    <w:p>
      <w:pPr>
        <w:pStyle w:val="Normal"/>
        <w:ind w:righ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2.1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Гигиеническая обработка рук: </w:t>
      </w:r>
      <w:r>
        <w:rPr>
          <w:color w:val="000000"/>
          <w:sz w:val="22"/>
          <w:szCs w:val="22"/>
        </w:rPr>
        <w:t>3 мл средства наносят на кисти рук и втирают в кожу до высыхания, но не менее 30 сек.</w:t>
      </w:r>
    </w:p>
    <w:p>
      <w:pPr>
        <w:pStyle w:val="Normal"/>
        <w:ind w:right="-284" w:firstLine="720"/>
        <w:jc w:val="both"/>
        <w:rPr/>
      </w:pPr>
      <w:r>
        <w:rPr>
          <w:b/>
          <w:color w:val="000000"/>
          <w:sz w:val="22"/>
          <w:szCs w:val="22"/>
        </w:rPr>
        <w:t>2.2.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Обработка рук хирургов: </w:t>
      </w:r>
      <w:r>
        <w:rPr>
          <w:color w:val="000000"/>
          <w:sz w:val="22"/>
          <w:szCs w:val="22"/>
        </w:rPr>
        <w:t>перед применением средства кисти рук и предплечья предварительно тщательно моют, не менее чем двукратно, теплой проточной водой и туалетным мылом в течение 2 минут, высушивают  стерильной  марлевой  салфеткой. Затем 5 мл средства наносят на кисти рук и втирают его в кожу рук и предплечий в течение 2,5 минут; после этого снова наносят 5 мл средства на кисти рук и втирают его в кожу кистей рук и предплечий в течение 2,5 минут (поддерживая кожу рук во влажном состоянии). Общее время обработки составляет 5 мин. Стерильные перчатки надевают после полного высыхания средства.</w:t>
      </w:r>
    </w:p>
    <w:p>
      <w:pPr>
        <w:pStyle w:val="Normal"/>
        <w:ind w:right="-284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МЕРЫ ПРЕДОСТОРОЖНОСТИ</w:t>
      </w:r>
    </w:p>
    <w:p>
      <w:pPr>
        <w:pStyle w:val="Normal"/>
        <w:ind w:righ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1. Использовать только для наружного применения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 Не наносить на раны и слизистые оболочки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3. Избегать попадания средства в глаза!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4.Легко воспламеняется! Не допускать контакта с откры</w:t>
        <w:softHyphen/>
        <w:t>тым пламенем и включенными нагревательными  приборами. Не курить!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5.Средство хранить в плотно закрытой заводской таре, отдельно от лекарств, в местах, не доступных детям, в крытых вентилируемых складских помещениях при температуре не выше +30°С, вдали от нагревательных приборов, открытого огня и прямых солнечных лучей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6. По истечении срока годности использование средства запрещается.</w:t>
      </w:r>
    </w:p>
    <w:p>
      <w:pPr>
        <w:pStyle w:val="Normal"/>
        <w:ind w:right="-284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7. Не сливать в неразбавленном виде в канализацию и рыбохозяйственные водоемы.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 МЕРЫ ПЕРВОЙ ПОМОЩИ ПРИ СЛУЧАЙНОМ ОТРАВЛЕНИИ</w:t>
      </w:r>
    </w:p>
    <w:p>
      <w:pPr>
        <w:pStyle w:val="Normal"/>
        <w:ind w:righ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4.1. При случайном  попадании средства  в глаза их следует обильно промыть проточной водой и закапать 30% раствор сульфацила  натрия.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4.2. При случайном попадании средства в желудок рекомендуется обильно промыть желудок водой комнатной температуры. Затем выпить несколько стаканов воды с добавлением абсорбента (10-15 таблеток измельченного активированного угля на стакан воды).</w:t>
      </w:r>
    </w:p>
    <w:p>
      <w:pPr>
        <w:pStyle w:val="Normal"/>
        <w:ind w:right="-284" w:hanging="0"/>
        <w:jc w:val="both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Normal"/>
        <w:ind w:right="-284" w:hanging="0"/>
        <w:jc w:val="center"/>
        <w:rPr/>
      </w:pPr>
      <w:r>
        <w:rPr>
          <w:b/>
          <w:sz w:val="22"/>
          <w:szCs w:val="22"/>
        </w:rPr>
        <w:t>5. ФИЗИКО-ХИМИЧЕСКИЕ И АНАЛИТИЧЕСКИЕ МЕТОДЫ КОНТРОЛЯ КАЧЕСТВА СРЕДСТВА ДЕЗИНФИЦИРУЮЩЕГО "АХДЕЗ 3000".</w:t>
      </w:r>
    </w:p>
    <w:p>
      <w:pPr>
        <w:pStyle w:val="Normal"/>
        <w:ind w:right="-284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284" w:firstLine="720"/>
        <w:jc w:val="both"/>
        <w:rPr/>
      </w:pPr>
      <w:r>
        <w:rPr>
          <w:color w:val="000000"/>
          <w:sz w:val="22"/>
          <w:szCs w:val="22"/>
        </w:rPr>
        <w:t xml:space="preserve">По показателям качества средство дезинфицирующее АХДЕЗ 3000 должно соответствовать требованиям, указанным в </w:t>
      </w:r>
      <w:r>
        <w:rPr>
          <w:i/>
          <w:color w:val="000000"/>
          <w:sz w:val="22"/>
          <w:szCs w:val="22"/>
        </w:rPr>
        <w:t>таблице 1.</w:t>
      </w:r>
    </w:p>
    <w:p>
      <w:pPr>
        <w:pStyle w:val="Normal"/>
        <w:ind w:right="-284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.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2092"/>
      </w:tblGrid>
      <w:tr>
        <w:trPr>
          <w:trHeight w:val="405" w:hRule="atLeast"/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анализа</w:t>
            </w:r>
          </w:p>
        </w:tc>
      </w:tr>
      <w:tr>
        <w:trPr>
          <w:trHeight w:val="402" w:hRule="atLeast"/>
          <w:cantSplit w:val="true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Внешний вид, цвет и запа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Прозрачная бесцветная жидкость без механических примесей, 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 xml:space="preserve"> характерным</w:t>
            </w:r>
            <w:r>
              <w:rPr>
                <w:sz w:val="22"/>
                <w:szCs w:val="22"/>
              </w:rPr>
              <w:t xml:space="preserve">  з</w:t>
            </w:r>
            <w:r>
              <w:rPr>
                <w:color w:val="000000"/>
                <w:sz w:val="22"/>
                <w:szCs w:val="22"/>
              </w:rPr>
              <w:t>апахом.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Т 14618.0</w:t>
            </w:r>
          </w:p>
        </w:tc>
      </w:tr>
      <w:tr>
        <w:trPr>
          <w:trHeight w:val="351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Плотность при 20°С, г/с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1-0,85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СТ 18995.1</w:t>
            </w:r>
          </w:p>
        </w:tc>
      </w:tr>
      <w:tr>
        <w:trPr>
          <w:trHeight w:val="351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Показатель концентрации</w:t>
              <w:br/>
              <w:t>водородных ионов, рН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-6,5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.1</w:t>
            </w:r>
          </w:p>
        </w:tc>
      </w:tr>
      <w:tr>
        <w:trPr>
          <w:trHeight w:val="351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Массовая доля этилового спирта, %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-81,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.2</w:t>
            </w:r>
          </w:p>
        </w:tc>
      </w:tr>
      <w:tr>
        <w:trPr>
          <w:trHeight w:val="351" w:hRule="atLeast"/>
        </w:trPr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/>
            </w:pPr>
            <w:r>
              <w:rPr>
                <w:color w:val="000000"/>
                <w:sz w:val="22"/>
                <w:szCs w:val="22"/>
              </w:rPr>
              <w:t>5 Массовая доля хлоргексидина биглюконата, %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-0,55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5.3</w:t>
            </w:r>
          </w:p>
        </w:tc>
      </w:tr>
    </w:tbl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Определение показателя концентрации водородных ионов.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Показатель концентрации водородных ионов определяют потенциометрическим методом в соответствии с «Государственной фармакопеей СССР» 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издание, выпуск 1, с. 113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Определение массовой доли этилового спирта.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5.2.1. Массовую долю этилового спирта находят по таблице для определения для содержания этилового спирта в водноспиртовых растворах в соответствии с «Государственной фармакопеей СССР» 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издание, выпуск 1, с. 303, при этом вначале определяют объемную долю спирта по ГОСТ 3639, раздел 2.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5.2.2 Арбитражный метод определения массовой доли этилового спирта (газохроматографический).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 xml:space="preserve">Массовую долю этилового спирта определяют методом газовой хроматографии в режиме программирования температуры, используя ДИП, с применением «внутреннего эталона».  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2.1. Аппаратура, реактивы, посуда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роматограф с пламенно-ионизационным детектором.        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Колонка хроматографическая из нержавеющей стали длиной 2 м, внутренним диаметром  3 мм;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орбент: полисорб-1, размер частиц 0,16- 0,20мм.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Газ- носитель - азот по ГОСТ 9293; особой чистоты или 1-ого сорта   повышенной чистоты, гелий по ТУ 51-940, очищенный марки А или Б.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Воздух,  сжатый в баллоне или из компрессора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Водород технический по ГОСТ 3022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Спирт этиловый ректификованный с объемной долей не менее 96,0%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"Эталон внутренний":   пропанол-1 для    хроматографии по ТУ 6-09-783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Линейка измерительная металлическая по ГОСТ 427 с пределом измерения 300 мм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Лупа измерительная по ГОСТ 25 706 или микроскоп измерительный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Интегратор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Пипетка по ГОСТ 29169 или ГОСТ 29 227, вместимостью 1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и 2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таканчик для взвешивания СН-45/13 по ГОСТ 25 336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Микрошприц   типа МШ, вместимостью  1 и 10мм3 по ТУ 2.833.106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Весы лабораторные общего назначения 1-ого или 2-ого класса с наибольшим пределом взвешивания 200 г по ГОСТ 24 104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2.2. Подготовка к анализу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2.2.1/ Подготовка колонки.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Заполненную сорбентом колонку помещают в термостат хроматографа  и, не присоединяя к детектору, продувают газом-носителем при объемном расходе (30+5) с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мин. при программировании температуры от 50 до 190°С. Скорость программирования 1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>С/мин.</w:t>
      </w:r>
    </w:p>
    <w:p>
      <w:pPr>
        <w:pStyle w:val="BodyText2"/>
        <w:ind w:right="-284" w:firstLine="284"/>
        <w:rPr/>
      </w:pPr>
      <w:r>
        <w:rPr>
          <w:szCs w:val="22"/>
        </w:rPr>
        <w:t>Затем, присоединив колонку к детектору, при температуре (190 ± 3) °С до установления стабильной нулевой линии при максимальной чувствительности прибора.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Вывод хроматографа на рабочий режим проводят в соответствии  с инструкцией к прибору.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5.2.2.2.2. Определение   массовой  доли  этилового спирта в спирте этиловом ректификованном, используем для приготовления градуировочных  смесей.</w:t>
      </w:r>
    </w:p>
    <w:p>
      <w:pPr>
        <w:pStyle w:val="Normal"/>
        <w:ind w:right="-284" w:firstLine="720"/>
        <w:jc w:val="both"/>
        <w:rPr/>
      </w:pPr>
      <w:r>
        <w:rPr>
          <w:sz w:val="22"/>
          <w:szCs w:val="22"/>
        </w:rPr>
        <w:t>Массовую долю этилового спирта находят по таблице для определения содержания этилового спирта в водноспиртовых растворах в соответствии с «Государственной фармакопеей СССР» Х1 издание, выпуск 1, с. 303</w:t>
      </w:r>
      <w:r>
        <w:rPr>
          <w:color w:val="000000"/>
          <w:sz w:val="22"/>
          <w:szCs w:val="22"/>
        </w:rPr>
        <w:t xml:space="preserve">, при этом вначале определяют объемную долю спирта по ГОСТ 3639, раздел 2. 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2.2.3   Градуировка хроматографа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бор градуируют по пяти искусственным смесям, кото</w:t>
        <w:softHyphen/>
        <w:t>рые готовят следующим образом. Во взвешенный стаканчик до</w:t>
        <w:softHyphen/>
        <w:t>зируют 1,5 см</w:t>
      </w:r>
      <w:r>
        <w:rPr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ректификованного этилового спирта, закрывают пробкой и взвешивают, дозируют 0,3 см</w:t>
      </w:r>
      <w:r>
        <w:rPr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воды, закрывают пробкой и снова взвешивают, затем дозируют 1,5 см</w:t>
      </w:r>
      <w:r>
        <w:rPr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пропанола-1, закрывают пробкой и снова взвешивают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зультаты взвешивания компонентов каждой смеси в грам</w:t>
        <w:softHyphen/>
        <w:t>мах записывают с точностью до четвертого десятичного знака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меси тщательно перемешивают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ждую искусственную смесь хроматографируют не менее трех раз при условиях проведения анализа по 6.2.2.3.</w:t>
      </w:r>
    </w:p>
    <w:p>
      <w:pPr>
        <w:pStyle w:val="Normal"/>
        <w:ind w:right="-284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радуировочный  коэффициент (К) рассчитывают по формуле:</w:t>
      </w:r>
    </w:p>
    <w:p>
      <w:pPr>
        <w:pStyle w:val="Normal"/>
        <w:shd w:fill="FFFFFF" w:val="clear"/>
        <w:spacing w:lineRule="atLeast" w:line="20" w:before="202" w:after="0"/>
        <w:ind w:left="315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ЭТ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К = ——————  ,</w:t>
        <w:tab/>
        <w:tab/>
        <w:t>(1)</w:t>
      </w:r>
    </w:p>
    <w:p>
      <w:pPr>
        <w:pStyle w:val="Normal"/>
        <w:shd w:fill="FFFFFF" w:val="clear"/>
        <w:spacing w:lineRule="atLeast" w:line="20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ЭТ</w:t>
      </w:r>
      <w:r>
        <w:rPr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>•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  <w:lang w:val="en-US"/>
        </w:rPr>
        <w:t>i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firstLine="720"/>
        <w:jc w:val="both"/>
        <w:rPr/>
      </w:pPr>
      <w:r>
        <w:rPr>
          <w:color w:val="000000"/>
          <w:sz w:val="22"/>
          <w:szCs w:val="22"/>
        </w:rPr>
        <w:t xml:space="preserve">где: </w:t>
      </w:r>
      <w:r>
        <w:rPr>
          <w:color w:val="000000"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</w:rPr>
        <w:t xml:space="preserve"> – масса этилового спирта в искусственой смеси, г; при расчете массы этилового спирта учитывают массовую долю этилового спирта в ректификованном этиловом спирте, определяемую по п. 5.2.2.2.2.</w:t>
      </w:r>
    </w:p>
    <w:p>
      <w:pPr>
        <w:pStyle w:val="Normal"/>
        <w:ind w:right="-284" w:firstLine="720"/>
        <w:jc w:val="both"/>
        <w:rPr/>
      </w:pPr>
      <w:r>
        <w:rPr>
          <w:color w:val="000000"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ЭТ</w:t>
      </w:r>
      <w:r>
        <w:rPr>
          <w:color w:val="000000"/>
          <w:sz w:val="22"/>
          <w:szCs w:val="22"/>
        </w:rPr>
        <w:t xml:space="preserve"> – масса «внутреннего эталона» в искусственной смеси, г;</w:t>
      </w:r>
    </w:p>
    <w:p>
      <w:pPr>
        <w:pStyle w:val="Normal"/>
        <w:ind w:right="-284" w:firstLine="720"/>
        <w:jc w:val="both"/>
        <w:rPr/>
      </w:pPr>
      <w:r>
        <w:rPr>
          <w:color w:val="000000"/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ЭТ</w:t>
      </w:r>
      <w:r>
        <w:rPr>
          <w:color w:val="000000"/>
          <w:sz w:val="22"/>
          <w:szCs w:val="22"/>
        </w:rPr>
        <w:t xml:space="preserve"> – площадь пика этилового спирта и «внутреннего эталона» в конкретном определении, м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зультаты округляют до второго десятичного знака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  градуировочный коэффициент этилового спирта (К</w:t>
      </w:r>
      <w:r>
        <w:rPr>
          <w:color w:val="000000"/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  <w:vertAlign w:val="subscript"/>
        </w:rPr>
        <w:t>,СР</w:t>
      </w:r>
      <w:r>
        <w:rPr>
          <w:color w:val="000000"/>
          <w:sz w:val="22"/>
          <w:szCs w:val="22"/>
        </w:rPr>
        <w:t>) принимают среднее арифметическое значение результатов  всех определений, абсолютные  расхождения  между  которыми  не превышают   допускаемое расхождение, равное 0,04. Допускае</w:t>
        <w:softHyphen/>
        <w:t>мая относительная суммарная погрешность определения градуировочного коэффициента ± 10% при доверительной вероятнос</w:t>
        <w:softHyphen/>
        <w:t>ти Р = 0,95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начения относительного времени удерживания этилового спирта относительно пропанола-1 - 0,36. Значение градуировочного коэффициента -1,34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радуировку хроматографа следует проводить не реже чем через 400 анализов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2.3. Проведение анализа</w:t>
      </w:r>
    </w:p>
    <w:p>
      <w:pPr>
        <w:pStyle w:val="Normal"/>
        <w:ind w:right="-284" w:firstLine="720"/>
        <w:jc w:val="both"/>
        <w:rPr/>
      </w:pPr>
      <w:r>
        <w:rPr>
          <w:color w:val="000000"/>
          <w:sz w:val="22"/>
          <w:szCs w:val="22"/>
        </w:rPr>
        <w:t>Во взвешенный стаканчик дозируют 1,8  см</w:t>
      </w:r>
      <w:r>
        <w:rPr>
          <w:color w:val="000000"/>
          <w:sz w:val="22"/>
          <w:szCs w:val="22"/>
          <w:vertAlign w:val="superscript"/>
        </w:rPr>
        <w:t xml:space="preserve">3 </w:t>
      </w:r>
      <w:r>
        <w:rPr>
          <w:color w:val="000000"/>
          <w:sz w:val="22"/>
          <w:szCs w:val="22"/>
        </w:rPr>
        <w:t>препарата, закрывают пробкой и снова взвешивают. Затем до</w:t>
        <w:softHyphen/>
        <w:t>зируют 1,5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пропанола-1, закрывают пробкой и снова взвешивают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зультаты взвешивания в граммах записывают с точностью до четвертого десятичного знака.</w:t>
      </w:r>
    </w:p>
    <w:p>
      <w:pPr>
        <w:pStyle w:val="Normal"/>
        <w:ind w:right="-284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держимое стаканчика тщательно перемешивают и хроматографируют не менее трех раз. 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ловие проведения анализа: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ъемный расход газа-носителя</w:t>
        <w:tab/>
        <w:tab/>
        <w:tab/>
        <w:tab/>
        <w:t>(30±5)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/мин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ъемный расход водорода</w:t>
        <w:tab/>
        <w:tab/>
        <w:tab/>
        <w:tab/>
        <w:tab/>
        <w:t>(30±3)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/мин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ъемный расход воздуха</w:t>
        <w:tab/>
        <w:tab/>
        <w:tab/>
        <w:tab/>
        <w:tab/>
        <w:t>(300±20)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/мин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мпература испарителя</w:t>
        <w:tab/>
        <w:tab/>
        <w:tab/>
        <w:tab/>
        <w:tab/>
        <w:t>(170±10) °С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корость диаграммной ленты</w:t>
        <w:tab/>
        <w:tab/>
        <w:tab/>
        <w:tab/>
        <w:t>240 мм/час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ъем  вводимой пробы</w:t>
        <w:tab/>
        <w:tab/>
        <w:tab/>
        <w:tab/>
        <w:tab/>
        <w:t>1мм</w:t>
      </w:r>
      <w:r>
        <w:rPr>
          <w:color w:val="000000"/>
          <w:sz w:val="22"/>
          <w:szCs w:val="22"/>
          <w:vertAlign w:val="superscript"/>
        </w:rPr>
        <w:t>3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чальная температура термостата колонки</w:t>
        <w:tab/>
        <w:tab/>
        <w:t>(95+3) °С</w:t>
      </w:r>
    </w:p>
    <w:p>
      <w:pPr>
        <w:pStyle w:val="Normal"/>
        <w:ind w:right="-284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нечная температура термостата колонки</w:t>
        <w:tab/>
        <w:tab/>
        <w:t>(110+3) °С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корость увеличения температуры термостата колонки</w:t>
        <w:tab/>
        <w:tab/>
        <w:t>(4+1) °С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ремя с момента ввода пробы до включения 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граммы увеличения температуры термостата  колонки</w:t>
        <w:tab/>
        <w:t xml:space="preserve">7-8 мин                                                               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повая хроматограмма анализа препарата приведена на рисунке 1.</w:t>
      </w:r>
    </w:p>
    <w:p>
      <w:pPr>
        <w:pStyle w:val="Normal"/>
        <w:ind w:right="-284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  <w:lang w:val="en-US"/>
        </w:rPr>
        <w:drawing>
          <wp:inline distT="0" distB="0" distL="0" distR="0">
            <wp:extent cx="3828415" cy="405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right="-284" w:firstLine="72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1- этиловый спирт; 2- пропанол-1.</w:t>
      </w:r>
    </w:p>
    <w:p>
      <w:pPr>
        <w:pStyle w:val="Normal"/>
        <w:ind w:right="-284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Рисунок 1. Типовая хроматограмма препарата "АХДЕЗ 3000"</w:t>
      </w:r>
    </w:p>
    <w:p>
      <w:pPr>
        <w:pStyle w:val="Normal"/>
        <w:ind w:right="-28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284" w:firstLine="72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right="-284"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284"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2.2.4 Обработка результатов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лощадь пика измеряют интегратором или вычисляют общепринятым методом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ассовую долю этилового спирта Х,%, вычисляют   по   фор</w:t>
        <w:softHyphen/>
        <w:t>муле:</w:t>
      </w:r>
    </w:p>
    <w:p>
      <w:pPr>
        <w:pStyle w:val="Normal"/>
        <w:shd w:fill="FFFFFF" w:val="clear"/>
        <w:spacing w:lineRule="atLeast" w:line="20" w:before="202" w:after="0"/>
        <w:ind w:left="315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>,СР</w:t>
      </w:r>
      <w:r>
        <w:rPr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• </w:t>
      </w:r>
      <w:r>
        <w:rPr>
          <w:spacing w:val="2"/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  <w:lang w:val="en-US"/>
        </w:rPr>
        <w:t>i</w:t>
      </w:r>
      <w:r>
        <w:rPr>
          <w:spacing w:val="2"/>
          <w:sz w:val="22"/>
          <w:szCs w:val="22"/>
        </w:rPr>
        <w:t xml:space="preserve"> • </w:t>
      </w:r>
      <w:r>
        <w:rPr>
          <w:spacing w:val="2"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ЭТ</w:t>
      </w:r>
      <w:r>
        <w:rPr>
          <w:spacing w:val="2"/>
          <w:sz w:val="22"/>
          <w:szCs w:val="22"/>
        </w:rPr>
        <w:t xml:space="preserve"> • 100</w:t>
      </w:r>
      <w:r>
        <w:rPr>
          <w:spacing w:val="-4"/>
          <w:sz w:val="22"/>
          <w:szCs w:val="22"/>
          <w:vertAlign w:val="subscript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Х = ——————————  ,</w:t>
      </w:r>
    </w:p>
    <w:p>
      <w:pPr>
        <w:pStyle w:val="Normal"/>
        <w:shd w:fill="FFFFFF" w:val="clear"/>
        <w:spacing w:lineRule="atLeast" w:line="20"/>
        <w:ind w:right="-284" w:hanging="0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 xml:space="preserve">   </w:t>
        <w:tab/>
        <w:t xml:space="preserve">  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ЭТ</w:t>
      </w:r>
      <w:r>
        <w:rPr>
          <w:sz w:val="22"/>
          <w:szCs w:val="22"/>
        </w:rPr>
        <w:t xml:space="preserve"> </w:t>
      </w:r>
      <w:r>
        <w:rPr>
          <w:spacing w:val="2"/>
          <w:sz w:val="22"/>
          <w:szCs w:val="22"/>
        </w:rPr>
        <w:t xml:space="preserve">• </w:t>
      </w:r>
      <w:r>
        <w:rPr>
          <w:spacing w:val="2"/>
          <w:sz w:val="22"/>
          <w:szCs w:val="22"/>
          <w:lang w:val="en-US"/>
        </w:rPr>
        <w:t>m</w:t>
      </w:r>
      <w:r>
        <w:rPr>
          <w:spacing w:val="2"/>
          <w:sz w:val="22"/>
          <w:szCs w:val="22"/>
          <w:vertAlign w:val="subscript"/>
          <w:lang w:val="en-US"/>
        </w:rPr>
        <w:t>i</w:t>
      </w:r>
    </w:p>
    <w:p>
      <w:pPr>
        <w:pStyle w:val="Normal"/>
        <w:ind w:right="-284" w:firstLine="720"/>
        <w:jc w:val="both"/>
        <w:rPr>
          <w:color w:val="000000"/>
          <w:spacing w:val="2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</w:r>
    </w:p>
    <w:p>
      <w:pPr>
        <w:pStyle w:val="Normal"/>
        <w:ind w:right="-284" w:firstLine="720"/>
        <w:jc w:val="both"/>
        <w:rPr/>
      </w:pPr>
      <w:r>
        <w:rPr>
          <w:color w:val="000000"/>
          <w:sz w:val="22"/>
          <w:szCs w:val="22"/>
        </w:rPr>
        <w:t xml:space="preserve">где: </w:t>
      </w:r>
      <w:r>
        <w:rPr>
          <w:color w:val="000000"/>
          <w:sz w:val="22"/>
          <w:szCs w:val="22"/>
          <w:lang w:val="en-US"/>
        </w:rPr>
        <w:t>K</w:t>
      </w:r>
      <w:r>
        <w:rPr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  <w:vertAlign w:val="subscript"/>
        </w:rPr>
        <w:t>,СР</w:t>
      </w:r>
      <w:r>
        <w:rPr>
          <w:color w:val="000000"/>
          <w:sz w:val="22"/>
          <w:szCs w:val="22"/>
        </w:rPr>
        <w:t xml:space="preserve"> – градуировочный коэффициент этилового;</w:t>
      </w:r>
    </w:p>
    <w:p>
      <w:pPr>
        <w:pStyle w:val="Normal"/>
        <w:ind w:right="-284" w:firstLine="720"/>
        <w:jc w:val="both"/>
        <w:rPr/>
      </w:pPr>
      <w:r>
        <w:rPr>
          <w:color w:val="000000"/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S</w:t>
      </w:r>
      <w:r>
        <w:rPr>
          <w:sz w:val="22"/>
          <w:szCs w:val="22"/>
          <w:vertAlign w:val="subscript"/>
        </w:rPr>
        <w:t>ЭТ</w:t>
      </w:r>
      <w:r>
        <w:rPr>
          <w:color w:val="000000"/>
          <w:sz w:val="22"/>
          <w:szCs w:val="22"/>
        </w:rPr>
        <w:t xml:space="preserve"> – площадь пика этилового спирта и «вещества - эталона» в анализируемом препарате, мм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right="-284" w:firstLine="720"/>
        <w:jc w:val="both"/>
        <w:rPr/>
      </w:pPr>
      <w:r>
        <w:rPr>
          <w:color w:val="000000"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  <w:lang w:val="en-US"/>
        </w:rPr>
        <w:t>i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m</w:t>
      </w:r>
      <w:r>
        <w:rPr>
          <w:sz w:val="22"/>
          <w:szCs w:val="22"/>
          <w:vertAlign w:val="subscript"/>
        </w:rPr>
        <w:t>ЭТ</w:t>
      </w:r>
      <w:r>
        <w:rPr>
          <w:color w:val="000000"/>
          <w:sz w:val="22"/>
          <w:szCs w:val="22"/>
        </w:rPr>
        <w:t xml:space="preserve"> – масса пробы анализируемого препарата «вещества - эталона», г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 результат анализа принимают среднее арифметическое ре</w:t>
        <w:softHyphen/>
        <w:t>зультатов двух параллельных определений,   абсолютное расхож</w:t>
        <w:softHyphen/>
        <w:t>дение между которыми не превышает допускаемое расхождение равное 1,0 масс %.</w:t>
      </w:r>
    </w:p>
    <w:p>
      <w:pPr>
        <w:pStyle w:val="Normal"/>
        <w:ind w:right="-284" w:firstLine="720"/>
        <w:jc w:val="both"/>
        <w:rPr/>
      </w:pPr>
      <w:r>
        <w:rPr>
          <w:color w:val="000000"/>
          <w:sz w:val="22"/>
          <w:szCs w:val="22"/>
        </w:rPr>
        <w:t>Допускаемая относительная суммарная погрешность  резуль</w:t>
        <w:softHyphen/>
        <w:t xml:space="preserve">татов анализа   10% при  доверительной  вероятности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= 0,95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 Определение массовой доли хлоргексидина биглюканата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1. Оборудование и реактивы.</w:t>
      </w:r>
    </w:p>
    <w:p>
      <w:pPr>
        <w:pStyle w:val="Normal"/>
        <w:ind w:right="-284" w:firstLine="720"/>
        <w:jc w:val="both"/>
        <w:rPr/>
      </w:pPr>
      <w:r>
        <w:rPr>
          <w:color w:val="000000"/>
          <w:sz w:val="22"/>
          <w:szCs w:val="22"/>
        </w:rPr>
        <w:t>Весы лабораторные общего назначения 2-го и 3-го класса по ГОСТ 24 104 с наибольшими пределами взвешивания 200 гр. и 500 г соответственно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аня водяная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лба Кн-2-500-50 по ГОСТ 25336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юретка 1-1-2-25-0,1 по ГОСТ 29251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ислота   хлорная по ТУ 6-09-28-78,раствор   молярной   кон</w:t>
        <w:softHyphen/>
        <w:t>центрации с (</w:t>
      </w:r>
      <w:r>
        <w:rPr>
          <w:color w:val="000000"/>
          <w:sz w:val="22"/>
          <w:szCs w:val="22"/>
          <w:lang w:val="en-US"/>
        </w:rPr>
        <w:t>HCIO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>) = 0,1моль/д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в ледяной уксусной кислоте, приготовленной по ГОСТ 25794.3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ислота уксусная (х.ч. ледяная) по ГОСТ 61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ристаллический   фиолетовый (индикатор) по ТУ 6-09-4119, раствор в ледяной уксусной кислоте с массовой долей 0,1%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2. Проведение анализа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70-100 г анализируемого   средства   помещают в   предваритель</w:t>
        <w:softHyphen/>
        <w:t>но взвешенную колбу и выпаривают на водяной бане до  сухого остатка. Результаты взвешивания в граммах записывают с точ</w:t>
        <w:softHyphen/>
        <w:t>ностью до второго десятичного знака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таток растворяют в 80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ледяной  уксусной  кислоты  и титруют   раствором  хлорной кислоты в присутствии кристалли</w:t>
        <w:softHyphen/>
        <w:t>ческого фиолетового до появления желто-зеленого окрашивания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3.3.Обработка результатов.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ассовую долю хлоргексидина биглюконата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>, %, вычисляют по формуле:</w:t>
      </w:r>
    </w:p>
    <w:p>
      <w:pPr>
        <w:sectPr>
          <w:footerReference w:type="default" r:id="rId3"/>
          <w:type w:val="nextPage"/>
          <w:pgSz w:w="11906" w:h="16838"/>
          <w:pgMar w:left="1418" w:right="1136" w:gutter="0" w:header="0" w:top="709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0" w:before="202" w:after="0"/>
        <w:ind w:left="3154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0,0224 </w:t>
      </w:r>
      <w:r>
        <w:rPr>
          <w:spacing w:val="2"/>
          <w:sz w:val="22"/>
          <w:szCs w:val="22"/>
        </w:rPr>
        <w:t xml:space="preserve">• </w:t>
      </w:r>
      <w:r>
        <w:rPr>
          <w:spacing w:val="2"/>
          <w:sz w:val="22"/>
          <w:szCs w:val="22"/>
          <w:lang w:val="en-US"/>
        </w:rPr>
        <w:t>V</w:t>
      </w:r>
      <w:r>
        <w:rPr>
          <w:spacing w:val="2"/>
          <w:sz w:val="22"/>
          <w:szCs w:val="22"/>
        </w:rPr>
        <w:t xml:space="preserve"> • 100 </w:t>
      </w:r>
    </w:p>
    <w:p>
      <w:pPr>
        <w:pStyle w:val="Normal"/>
        <w:shd w:fill="FFFFFF" w:val="clear"/>
        <w:tabs>
          <w:tab w:val="clear" w:pos="720"/>
          <w:tab w:val="left" w:pos="4298" w:leader="hyphen"/>
        </w:tabs>
        <w:spacing w:lineRule="atLeast" w:line="20"/>
        <w:ind w:left="2693"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Х = —————————  ,</w:t>
      </w:r>
    </w:p>
    <w:p>
      <w:pPr>
        <w:pStyle w:val="Normal"/>
        <w:shd w:fill="FFFFFF" w:val="clear"/>
        <w:spacing w:lineRule="atLeast" w:line="20"/>
        <w:ind w:right="-284" w:hanging="0"/>
        <w:jc w:val="both"/>
        <w:rPr>
          <w:spacing w:val="2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 xml:space="preserve">   </w:t>
        <w:tab/>
        <w:t xml:space="preserve">  </w:t>
      </w:r>
      <w:r>
        <w:rPr>
          <w:sz w:val="22"/>
          <w:szCs w:val="22"/>
          <w:lang w:val="en-US"/>
        </w:rPr>
        <w:t xml:space="preserve">        m</w:t>
      </w:r>
    </w:p>
    <w:p>
      <w:pPr>
        <w:pStyle w:val="Normal"/>
        <w:ind w:right="-284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де 0,0224 - масса  хлоргексидина    биглюконата,   соответст</w:t>
        <w:softHyphen/>
        <w:t>вующая 1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раствора  хлорной  кислоты   концентрации  точно с ( </w:t>
      </w:r>
      <w:r>
        <w:rPr>
          <w:color w:val="000000"/>
          <w:sz w:val="22"/>
          <w:szCs w:val="22"/>
          <w:lang w:val="en-US"/>
        </w:rPr>
        <w:t>HCIO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>) = 0,1 моль/д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, г;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- объем раствора хлорной кислоты концентрации точ</w:t>
        <w:softHyphen/>
        <w:t>но с ( НСЮ</w:t>
      </w:r>
      <w:r>
        <w:rPr>
          <w:color w:val="000000"/>
          <w:sz w:val="22"/>
          <w:szCs w:val="22"/>
          <w:vertAlign w:val="subscript"/>
        </w:rPr>
        <w:t>4</w:t>
      </w:r>
      <w:r>
        <w:rPr>
          <w:color w:val="000000"/>
          <w:sz w:val="22"/>
          <w:szCs w:val="22"/>
        </w:rPr>
        <w:t>) = 0,1 моль/ д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, израсходованный на титрова</w:t>
        <w:softHyphen/>
        <w:t>ние, с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 - масса пробы, г;</w:t>
      </w:r>
    </w:p>
    <w:p>
      <w:pPr>
        <w:pStyle w:val="Normal"/>
        <w:ind w:right="-28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 результат анализа принимают среднее арифметическое  ре</w:t>
        <w:softHyphen/>
        <w:t>зультатов двух параллельных определений,   абсолютное расхож</w:t>
        <w:softHyphen/>
        <w:t>дение  между  которыми  не  превышает  допускаемое расхожде</w:t>
        <w:softHyphen/>
        <w:t>ние равное 0,005% .</w:t>
      </w:r>
    </w:p>
    <w:p>
      <w:pPr>
        <w:pStyle w:val="Normal"/>
        <w:ind w:right="-284" w:firstLine="720"/>
        <w:rPr>
          <w:sz w:val="22"/>
          <w:szCs w:val="22"/>
        </w:rPr>
      </w:pPr>
      <w:r>
        <w:rPr>
          <w:color w:val="000000"/>
          <w:sz w:val="22"/>
          <w:szCs w:val="22"/>
        </w:rPr>
        <w:t>Допускаемая   абсолютная   суммарная   погрешность   результата анализа ± 0,030%, при доверительной вероятности Р=0,95.</w:t>
      </w:r>
    </w:p>
    <w:p>
      <w:pPr>
        <w:sectPr>
          <w:type w:val="continuous"/>
          <w:pgSz w:w="11906" w:h="16838"/>
          <w:pgMar w:left="1418" w:right="1136" w:gutter="0" w:header="0" w:top="709" w:footer="72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гласовано:</w:t>
      </w:r>
    </w:p>
    <w:p>
      <w:pPr>
        <w:pStyle w:val="Normal"/>
        <w:ind w:right="-28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енеральный директор ЗАО «Петроспирт» </w:t>
      </w:r>
    </w:p>
    <w:p>
      <w:pPr>
        <w:pStyle w:val="Normal"/>
        <w:ind w:right="-284" w:hanging="0"/>
        <w:jc w:val="both"/>
        <w:rPr/>
      </w:pPr>
      <w:r>
        <w:rPr>
          <w:b/>
          <w:color w:val="000000"/>
          <w:sz w:val="22"/>
          <w:szCs w:val="22"/>
        </w:rPr>
        <w:t>С.И. Дерунов</w:t>
      </w:r>
      <w:r>
        <w:rPr>
          <w:sz w:val="22"/>
          <w:szCs w:val="22"/>
        </w:rPr>
        <w:t xml:space="preserve"> </w:t>
      </w:r>
    </w:p>
    <w:p>
      <w:pPr>
        <w:pStyle w:val="Style11"/>
        <w:ind w:right="-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1136" w:gutter="0" w:header="0" w:top="709" w:footer="72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Стр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09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hd w:fill="FFFFFF" w:val="clear"/>
      <w:ind w:firstLine="284"/>
      <w:jc w:val="both"/>
    </w:pPr>
    <w:rPr>
      <w:color w:val="000000"/>
      <w:sz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1:49:00Z</dcterms:created>
  <dc:creator>Новый Мир</dc:creator>
  <dc:description/>
  <dc:language>en-US</dc:language>
  <cp:lastModifiedBy>nw</cp:lastModifiedBy>
  <dcterms:modified xsi:type="dcterms:W3CDTF">2005-05-07T08:24:00Z</dcterms:modified>
  <cp:revision>15</cp:revision>
  <dc:subject>Средства для дезинфекции и стерилизации </dc:subject>
  <dc:title>АХДЕЗ 3000 </dc:title>
</cp:coreProperties>
</file>